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038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0 марта 2020 года                             </w:t>
      </w:r>
      <w:r>
        <w:rPr>
          <w:b/>
        </w:rPr>
        <w:t xml:space="preserve">№ 75                                              </w:t>
      </w:r>
      <w:r>
        <w:rPr/>
        <w:t>ст. Багаевск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реализации перечня мероприятий распоряжения Губернатора Ростовской области от 16.03.2020№ 43 «О введении режима повышенной готовности на территории Ростовской области и мерах по предотвращению распространения новой коронавирусной инфекции (2019-nCoV)»</w:t>
            </w:r>
          </w:p>
        </w:tc>
      </w:tr>
    </w:tbl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ind w:firstLine="708"/>
        <w:jc w:val="both"/>
        <w:rPr/>
      </w:pPr>
      <w:r>
        <w:rPr/>
        <w:t>1. Запретить на территории Багаевского района на период действия режима «Повышенная готовность» проведение: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- спортивных, культурных и иных мероприятий между образовательными организациями с участием студентов;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- детских межшкольных, межмуниципальных спортивных, культурных и иных мероприятий;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- спортивных, зрелищных, публичных и иных массовых мероприятий с числом участников более 500 человек.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2. Рекомендовать организациям и учреждениям независимо от форм собственности максимально сократить количество проводимых массовых мероприятий, возможности проводить их в видеоформате или без зрителей, допуская возможность проведения только чрезвычайно важных и неотложных мероприятий, за исключением мероприятий, указанных в пункте 1 настоящего распоряжения.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3. Рекомендовать юридическим лицам и индивидуальным предпринимателям, осуществляющих деятельность в местах массового скопления людей, при наличии систем оповещения широко использовать их для озвучивания по вопросам профилактики коронавирусной инфекции.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4. Главному врачу МБУЗ ЦРБ Багаевского района (А.Г. Оганян):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- обеспечить готовность госпитальной базы района к приему больных новой коронавирусной инфекции, включая наличие запаса необходимых расходных материалов (средств индивидуальной защиты, дезинфицирующих средств, обеспечение транспорта, противовирусных препаратов);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- доукомлектовать необходимым медицинским оборудованием и средствами индивидуальной защиты медперсонал для обеспечения готовности госпитальной базы района к приему больных новой коронавирусной инфекцией в соответствии с ранее принятым Решением районной комиссии по обеспечению санитарно-эпидемиологического благополучия от 05.02.2020№ 3;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- определить медицинские стационары для госпитализации больных с подозрением на заболевание новой коронавирусной инфекцией, предусмотрев перепрофилирование отделений, выделение специализированного автотранспорта для перевозки больных, перевод организаций на строгий противоэпидемический режим;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- разработать схемы перепрофилирования медицинских организаций на случай выявления больных (подозрительных) на новую коронавирусную инфекцию.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5. Главам администраций сельских поселений Багаевского района оказывать  содействие в выявлении лиц, прибывших из неблагополучных стран, регионов по коронавирусной инфекции, на территориях поселений, в установлении адресом, фамилий и других необходимых данных для проведения оперативных противоэпидемических мероприятий с незамедлительным информированием ТО Управления Роспотребнадзора по РО в г. Новочеркасске, Аксайском, Багаевском, Веселовском районах.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6. Руководителям транспортных предприятий всех форм собственности принять меры к проведению регулярной влажной уборки и дезинфекции салонов пассажирского транспорта (автобусы, маршрутные такси и т.д.) до и после каждой смены силами специализированных организаций.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7. Рекомендовать руководителям транспортных предприятий всех форм собственности, осуществляющих грузовые международные перевозки: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- ограничить грузоперевозки в страны, неблагополучные по коронавирусной инфекции;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- в случае имеющихся фактов выездов работников в страны, неблагополучные по коронавирусной инфекции, передать о них информацию в ЛПО района и Роспотребнадзор для непрерывного медицинского наблюдения и изоляции (при соблюдении законодательства о персональных данных).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8. Юридическим лицам, индивидуальным предпринимателям, оказывающим гостиничные услуги на территории района: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- обеспечить настороженность и обязательное информирование ТО Управления Роспотребнадзора по Ростовской области в г. Новочеркасске, Аксайском, Багаевском, Веселовском районах при обращении туристов из стран, неблагополучных по коронавирусной инфекции, за медицинской помощью с признаками ОРВИ;</w:t>
      </w:r>
    </w:p>
    <w:p>
      <w:pPr>
        <w:pStyle w:val="Normal"/>
        <w:spacing w:lineRule="auto" w:line="204"/>
        <w:ind w:firstLine="708"/>
        <w:jc w:val="both"/>
        <w:rPr/>
      </w:pPr>
      <w:r>
        <w:rPr/>
        <w:t xml:space="preserve">- обеспечить проведение уборок с применением дезинфицирующих средств, обладающих вирулицидной активностью, в соответствии с инструкцией. 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9. Рекомендовать врио начальника Отдела МВД России по Багаевскому району (И.М. Бакало) принять меры по оказанию содействия при отказе в госпитализации и изоляции (контактных) лиц с подозрением на заболевание новой коронавирусной инфекцией.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10. Рекомендовать начальнику ТО Управления Роспотребнадзора по РО                   в г. Новочеркасске, Аксайском, Багаевском, Веселовском районах (А.В. Степанова):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- обеспечить организацию и проведение профилактических и противоэпидемических мероприятий по недопущению завоза и распространения новой коронавирусной инфекции;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- надзор за соблюдением санитарно-противоэпидемического режима в учреждениях здравоохранения, образования, на объектах торговли и общественного питания, в гостиницах и других местах массового сосредоточения людей.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11. Опубликовать настоящее распоряжение в общественно-политической газете  «Светлый путь» и разместить на официальном сайте Администрации Багаевского района.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12. Контроль за исполнением данного распоряжения возложить на заместителя главы Администрации Багаевского района по вопросам муниципального хозяйства, заместителя председателя КЧС и ПБ Ю.Н. Мельник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Багаевского района                                                 А.М. Шевц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Распоряжение вносит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ектор по социальным вопросам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Администрации Багаевского района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ruskovay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4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lk">
    <w:name w:val="blk"/>
    <w:basedOn w:val="Style10"/>
    <w:qFormat/>
    <w:rPr/>
  </w:style>
  <w:style w:type="character" w:styleId="Rvps2">
    <w:name w:val="rvps2 Знак"/>
    <w:qFormat/>
    <w:rPr>
      <w:color w:val="000000"/>
      <w:sz w:val="24"/>
    </w:rPr>
  </w:style>
  <w:style w:type="character" w:styleId="Rvts7">
    <w:name w:val="rvts7"/>
    <w:qFormat/>
    <w:rPr>
      <w:rFonts w:cs="Times New Roman"/>
    </w:rPr>
  </w:style>
  <w:style w:type="character" w:styleId="Style12">
    <w:name w:val="Название Знак"/>
    <w:qFormat/>
    <w:rPr>
      <w:rFonts w:eastAsia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440" w:hanging="0"/>
      <w:jc w:val="both"/>
    </w:pPr>
    <w:rPr>
      <w:rFonts w:ascii="Bruskovaya;Arial" w:hAnsi="Bruskovaya;Arial" w:cs="Bruskovaya;Arial"/>
      <w:b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21">
    <w:name w:val="rvps2"/>
    <w:basedOn w:val="Normal"/>
    <w:qFormat/>
    <w:pPr>
      <w:spacing w:before="280" w:after="280"/>
    </w:pPr>
    <w:rPr>
      <w:rFonts w:eastAsia="Calibri"/>
      <w:color w:val="000000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2760" w:leader="none"/>
      </w:tabs>
      <w:suppressAutoHyphens w:val="true"/>
    </w:pPr>
    <w:rPr>
      <w:szCs w:val="24"/>
      <w:lang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ascii="Liberation Serif" w:hAnsi="Liberation Serif" w:eastAsia="SimSun;宋体" w:cs="Mangal"/>
      <w:kern w:val="2"/>
      <w:sz w:val="24"/>
      <w:szCs w:val="24"/>
      <w:lang w:val="en-US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52:00Z</dcterms:created>
  <dc:creator>User</dc:creator>
  <dc:description/>
  <cp:keywords/>
  <dc:language>en-US</dc:language>
  <cp:lastModifiedBy>type</cp:lastModifiedBy>
  <cp:lastPrinted>2020-03-20T12:04:00Z</cp:lastPrinted>
  <dcterms:modified xsi:type="dcterms:W3CDTF">2020-03-20T09:04:00Z</dcterms:modified>
  <cp:revision>72</cp:revision>
  <dc:subject/>
  <dc:title/>
</cp:coreProperties>
</file>