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марта 2020 года                             </w:t>
      </w:r>
      <w:r>
        <w:rPr>
          <w:b/>
        </w:rPr>
        <w:t xml:space="preserve">№ 90  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65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запрете на курение кальянов в ресторанах, барах, кафе и в иных аналогичных объектах, расположенных на территории Багаевского района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/>
      </w:pPr>
      <w:r>
        <w:rPr/>
        <w:t>Во исполнение протокола заседания оперативного штаба по предупреждению завоза и распространения новой коронавирусной инфекции на территории Российской Федерации от 23.03.2020 № 12:</w:t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Ввести запрет на курение кальянов в ресторанах, барах, кафе и в иных аналогичных объектах, расположенных на территории Багаевского района, на период режима функционирования «Повышенная готовность» на территории Ростовской области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2. Создать рейдовую группу по контролю за соблюдением запрета на курение кальянов в ресторанах, барах, кафе и в иных аналогичных объектах, расположенных  на территории Багаевского района, на период режима функционирования «Повышенная готовность» на территории Ростовской области (далее - Рейдовая группа). 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3. Утвердить состав Рейдовой группы согласно приложению к настоящему распоряжению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4. Рейдовой группе обеспечить проведение рейдовых мероприятий по заведениям, указанным в пункте 2 настоящего распоряжения, в целях контроля за соблюдением данного запрета на период режима функционирования «Повышенная готовность» на территории Ростовской области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5. Отделу социально-экономического развития и торговли Администрации Багаевского района (В.В. Низолин) довести данное распоряжение до сведения заинтересованных лиц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6. Опубликовать настоящее распоряжение в общественно-политической газете  «Светлый путь» и разместить на официальном сайте Администрации Багаевского района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7. Контроль за исполнением данного распоряжения возложить на  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ряжение вносит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ектор по социальным вопросам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Администрации Багае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3.2020 № 90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йдовую группу по контролю за соблюдением запрета на курение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кальянов в ресторанах, барах, кафе и в иных аналогичных объектах, расположенны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Багаевского района</w:t>
      </w:r>
      <w:r>
        <w:rPr>
          <w:bCs/>
          <w:sz w:val="24"/>
          <w:szCs w:val="24"/>
        </w:rPr>
        <w:t xml:space="preserve"> на период режима функционирован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овышенная готовность» на территории Ростов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олин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асиль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- начальник отдела социально-экономического развития и торговли Администрации Багаевского района, руководитель Рейдовой группы</w:t>
            </w:r>
          </w:p>
        </w:tc>
      </w:tr>
      <w:tr>
        <w:trPr>
          <w:trHeight w:val="6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натенко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Руслан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- главный специалист отдела социально-экономического развития и торговли Администрации Багаевского района, заместитель руководителя Рейдовой группы</w:t>
            </w:r>
          </w:p>
        </w:tc>
      </w:tr>
      <w:tr>
        <w:trPr>
          <w:trHeight w:val="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Василь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начальника полиции по ООП ОМВД России по Багаевскому району, майор полиции (по согласованию)</w:t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енко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ециалист-эксперт ТОУ Роспотребнадзора по РО в                                   г. Новочеркасске, Аксайском, Багаевском, Веселовском районах (по согласованию) </w:t>
            </w:r>
          </w:p>
        </w:tc>
      </w:tr>
      <w:tr>
        <w:trPr>
          <w:trHeight w:val="1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шков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Владимиро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сектора по социальным вопросам Администрации Багаевского района</w:t>
            </w:r>
          </w:p>
        </w:tc>
      </w:tr>
      <w:tr>
        <w:trPr>
          <w:trHeight w:val="5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це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Сергей Никитович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таман Багаевского юрта, начальник сектора по работе с казачьими обществами Багаевского района ГКУ РО «Казаки Дона» (по согласованию)</w:t>
            </w:r>
          </w:p>
        </w:tc>
      </w:tr>
      <w:tr>
        <w:trPr>
          <w:trHeight w:val="5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Михайло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андир казачьей дружины Багаевского сельского поселения Багаевского района (по согласованию)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вляющий делами</w:t>
        <w:tab/>
        <w:tab/>
        <w:tab/>
        <w:tab/>
        <w:tab/>
        <w:tab/>
        <w:tab/>
        <w:t>С.А. Толок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2760" w:leader="none"/>
      </w:tabs>
      <w:suppressAutoHyphens w:val="true"/>
    </w:pPr>
    <w:rPr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2:00Z</dcterms:created>
  <dc:creator>User</dc:creator>
  <dc:description/>
  <cp:keywords/>
  <dc:language>en-US</dc:language>
  <cp:lastModifiedBy>type</cp:lastModifiedBy>
  <cp:lastPrinted>2020-03-30T10:41:00Z</cp:lastPrinted>
  <dcterms:modified xsi:type="dcterms:W3CDTF">2020-03-30T07:50:00Z</dcterms:modified>
  <cp:revision>77</cp:revision>
  <dc:subject/>
  <dc:title/>
</cp:coreProperties>
</file>