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  <w:t>Реестр муниципальных маршрутов регулярных перевозок муниципального образования "Багаевский район"</w:t>
      </w:r>
    </w:p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1559"/>
        <w:gridCol w:w="2552"/>
        <w:gridCol w:w="1276"/>
        <w:gridCol w:w="1275"/>
        <w:gridCol w:w="1134"/>
        <w:gridCol w:w="851"/>
        <w:gridCol w:w="992"/>
        <w:gridCol w:w="851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к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страционный</w:t>
              <w:br/>
              <w:t>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маршрута Наименование маршрута</w:t>
              <w:br/>
              <w:t>регулярных перевозок</w:t>
              <w:br/>
              <w:t>в виде наименования</w:t>
              <w:br/>
              <w:t>начального остановочного</w:t>
              <w:br/>
              <w:t>пункта и конечного</w:t>
              <w:br/>
              <w:t>остановочного пункта</w:t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промежуточных</w:t>
              <w:br/>
              <w:t>остановочных пунктов</w:t>
              <w:br/>
              <w:t>или наименования</w:t>
              <w:br/>
              <w:t>поселений, в границах</w:t>
              <w:br/>
              <w:t>которых расположены</w:t>
              <w:br/>
              <w:t>промежуточные остановочные</w:t>
              <w:br/>
              <w:t>пун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я улиц,</w:t>
              <w:br/>
              <w:t>автомобильных дорог,</w:t>
              <w:br/>
              <w:t>по которым предполагается</w:t>
              <w:br/>
              <w:t>движение транспортных</w:t>
              <w:br/>
              <w:t>средств между</w:t>
              <w:br/>
              <w:t>остановочными пунк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тяженность маршрута</w:t>
              <w:br/>
              <w:t>регуляр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посадки и</w:t>
              <w:br/>
              <w:t>высадки 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егулярных</w:t>
              <w:br/>
              <w:t>перевоз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Виды и классы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симальное количество</w:t>
              <w:br/>
              <w:t>транспортных средств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логические</w:t>
              <w:br/>
              <w:t>характеристики</w:t>
              <w:br/>
              <w:t>транспортны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и местонахождение перевозчи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. Багаевская - п. Садовы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Багаевская:                             ул. Мичурина,                                                  ул. Фрунзе,                                         ул. Буденного, подъезд к пос. Багаевский;                                                                                                          - а/д "г. Ростов-на-Дону (от магистрали "Дон") - г. Семикаракорск - г. Волгодонск;                                                                                                                                       - а/д ст. Манычская - х. Красный - пос. Отрадный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ъезд к п. Садов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бус, М3, класс I,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Мищук Валерий Пиминович, ИНН 610301838021, Ростовская область, х. Ёлкин, пер. Буденного, 2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. Багаевская - п. Отрадны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ый                                                       п. Садовый                                                              х. Тузл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.- ст. Багаевская:                   ул. Мичурина,                                         ул. Фрунзе,                              ул. Буденного, подъезд к пос. Багаевский;                                                                                                                                                                                                                           а/д "г. Ростов-на-Дону (от магистрали "Дон") - г. Семикаракорск - г. Волгодонск;                                                                                                                                               а/д ст. Манычская - х. Красный - пос. Отрадный;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ъезд к п. Отрадный;                                                                                                                                                                            п. Отрадный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бе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бус, М3, класс I,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Мищук Валерий Пиминович, ИНН 610301838021, Ростовская область, х. Ёлкин, пер. Буденного, 2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. Багаевская - х. Арпачин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Первомайский                                        ст. Маныческая                                                 х. Са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 ст. Багаевская:                     ул. Мичурина,                               ул. Фрунзе,                                                         ул. Буденного, подъезд к пос. Багаевский;                                                                                                          - а/д "г. Ростов-на-Дону (от магистрали "Дон") - г. Семикаракорск - г. Волгодонск;                                                                                                                                       а/д ст. Манычская - х. Красный - пос. Отрадный ";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Манычская: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Советская.                                                          х. Арпачин:                               ул. Советск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бус, М3, класс I,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Мищук Валерий Пиминович, ИНН 610301838021, Ростовская область, х. Ёлкин, пер. Буденного, 2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. Багаевская - х. Сара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Федулов                                                х. Елкин                                                              х. Кудинов                                                   х. Ажинов                                                      х. Карповка                                                         п. Привольный                                          х.Калини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Багаевская:                  ул. Мичурина-,                 ул. Фрунзе,                              ул. Буденного; подъезд к пос. Багаевский;                                                                                                          - а/д "г. Ростов-на-Дону (от магистрали "Дон") - г. Семикаракорск - г. Волгодонск;                                                                                                                                       - подъезд к х. Федуло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/д "пос. Веселый - х. Верхнесоленый - х. Ажинов";                                                                                              подъезд х. Калини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ъезд к х. Карповка;                                                                                                               подъезд к х. Елкин;                                                                                                                              х. Елкин:                             ул. Кооперативная;  пер. Центральный;                                                                                                               - а/д "х.Верхнеянченков-х.Кудинов";                                                                                           -х. Кудинов:                                     пер. 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бус, М3, класс I,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Мищук Валерий Пиминович, ИНН 610301838021, Ростовская область, х. Ёлкин, пер. Буденного, 2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т. Багаевская - х. Карповк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. Федулов                                               х. Елкин                                                             х. Кудинов                                                      х. Ажино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Багаевская:                                  ул. Мичурина,                                ул. Фрунзе,                                ул. Буденног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дъезд к пос. Багаевский;                                                                                                                                             - а/д "г. Ростов-на-Дону (от магистрали "Дон") - г. Семикаракорск - г. Волгодонск;                                                                                                                                       подъезд к х. Федулов;                                                                                                                подъезд к х. Ажинов;                                                                                                                                                                                                                                   подъезд к х. Елкин;                                                                                                                              ул. Кооперативная;  пер. Центральный;                                                                                                               а/д"х.Верхнеянченков-х.Кудинов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ько в установле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регулируемым тариф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Автобус, М3, класс I, 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9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ИП Мищук Валерий Пиминович, ИНН 610301838021, Ростовская область, х. Ёлкин, пер. Буденного, 2б.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40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sz w:val="24"/>
    </w:rPr>
  </w:style>
  <w:style w:type="character" w:styleId="Style11">
    <w:name w:val="Основной текст Знак"/>
    <w:qFormat/>
    <w:rPr>
      <w:rFonts w:eastAsia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eastAsia="Times New Roman"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lk">
    <w:name w:val="blk"/>
    <w:basedOn w:val="Style10"/>
    <w:qFormat/>
    <w:rPr/>
  </w:style>
  <w:style w:type="character" w:styleId="Rvps2">
    <w:name w:val="rvps2 Знак"/>
    <w:qFormat/>
    <w:rPr>
      <w:color w:val="000000"/>
      <w:sz w:val="24"/>
    </w:rPr>
  </w:style>
  <w:style w:type="character" w:styleId="Rvts7">
    <w:name w:val="rvts7"/>
    <w:qFormat/>
    <w:rPr>
      <w:rFonts w:cs="Times New Roman"/>
    </w:rPr>
  </w:style>
  <w:style w:type="character" w:styleId="Style12">
    <w:name w:val="Название Знак"/>
    <w:qFormat/>
    <w:rPr>
      <w:rFonts w:eastAsia="Times New Roman"/>
      <w:sz w:val="28"/>
      <w:szCs w:val="24"/>
    </w:rPr>
  </w:style>
  <w:style w:type="character" w:styleId="Style13">
    <w:name w:val="Основной текст с отступом Знак"/>
    <w:qFormat/>
    <w:rPr>
      <w:rFonts w:eastAsia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8"/>
      <w:szCs w:val="28"/>
    </w:rPr>
  </w:style>
  <w:style w:type="character" w:styleId="Style16">
    <w:name w:val="Нижний колонтитул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21">
    <w:name w:val="rvps2"/>
    <w:basedOn w:val="Normal"/>
    <w:qFormat/>
    <w:pPr>
      <w:spacing w:before="280" w:after="280"/>
    </w:pPr>
    <w:rPr>
      <w:rFonts w:eastAsia="Calibri"/>
      <w:color w:val="000000"/>
      <w:sz w:val="24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56:00Z</dcterms:created>
  <dc:creator>User</dc:creator>
  <dc:description/>
  <dc:language>en-US</dc:language>
  <cp:lastModifiedBy>str83</cp:lastModifiedBy>
  <cp:lastPrinted>2020-12-23T09:04:00Z</cp:lastPrinted>
  <dcterms:modified xsi:type="dcterms:W3CDTF">2020-12-29T08:56:00Z</dcterms:modified>
  <cp:revision>2</cp:revision>
  <dc:subject/>
  <dc:title/>
</cp:coreProperties>
</file>