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0 марта 2020 года                             </w:t>
      </w:r>
      <w:r>
        <w:rPr>
          <w:b/>
        </w:rPr>
        <w:t xml:space="preserve">№ 88                                              </w:t>
      </w:r>
      <w:r>
        <w:rPr/>
        <w:t>ст. Багае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внесении изменений в распоряжение Администрации Багаевского района            от 23.03.2020 № 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 исполнение Перечня поручений по итогам заседания оперативного штаба о координации деятельности по предупреждению завоза и распространения новой коронавирусной инфекции на территории Ростовской области 23.03.2020 года, распоряжения Губернатора Ростовской области от 25.03.2020 № 52 «О внесении изменений в распоряжение Губернатора Ростовской области от 16.03.2020 № 43», в целях повышения эффективности принимаемых мер по предотвращению распространения новой коронавирусной инфекции (2019-nCоV) на территории Багаевского район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распоряжение Администрации Багаевского района                 от 23.03.2020 № 80 «О создании группы оперативного мониторинга ситуации, связанной с новой коронавирусной инфекцией (2019-nCоV) в Багаевском районе:</w:t>
      </w:r>
    </w:p>
    <w:p>
      <w:pPr>
        <w:pStyle w:val="Normal"/>
        <w:ind w:firstLine="708"/>
        <w:jc w:val="both"/>
        <w:rPr/>
      </w:pPr>
      <w:r>
        <w:rPr/>
        <w:t>1.1. Пункт 4 после слов «представители средств массовой информации» дополнить словами «и Отдела МВД России по Багаевскому району».</w:t>
      </w:r>
    </w:p>
    <w:p>
      <w:pPr>
        <w:pStyle w:val="Normal"/>
        <w:ind w:firstLine="708"/>
        <w:jc w:val="both"/>
        <w:rPr/>
      </w:pPr>
      <w:r>
        <w:rPr/>
        <w:t>2. Контроль за исполнением данного распоряжения возложить на   заместителя главы Администрации Багаевского района по социальным и экономическим вопросам А.Н. Мульк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Багаевского района                                                 А.М. Ше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оряжение вносит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ектор по социальным вопросам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Администрации Багаевского района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ruskovay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12">
    <w:name w:val="Название Знак"/>
    <w:qFormat/>
    <w:rPr>
      <w:rFonts w:eastAsia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2760" w:leader="none"/>
      </w:tabs>
      <w:suppressAutoHyphens w:val="true"/>
    </w:pPr>
    <w:rPr>
      <w:szCs w:val="24"/>
      <w:lang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Mangal"/>
      <w:kern w:val="2"/>
      <w:sz w:val="24"/>
      <w:szCs w:val="24"/>
      <w:lang w:val="en-US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2:00Z</dcterms:created>
  <dc:creator>User</dc:creator>
  <dc:description/>
  <cp:keywords/>
  <dc:language>en-US</dc:language>
  <cp:lastModifiedBy>type</cp:lastModifiedBy>
  <cp:lastPrinted>2020-03-30T10:41:00Z</cp:lastPrinted>
  <dcterms:modified xsi:type="dcterms:W3CDTF">2020-03-30T07:41:00Z</dcterms:modified>
  <cp:revision>75</cp:revision>
  <dc:subject/>
  <dc:title/>
</cp:coreProperties>
</file>