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АГАЕВСКОГО РАЙОНА</w:t>
      </w:r>
    </w:p>
    <w:p>
      <w:pPr>
        <w:pStyle w:val="Normal"/>
        <w:jc w:val="center"/>
        <w:rPr/>
      </w:pPr>
      <w:r>
        <w:rPr/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от 02 мая 2017 года                                 </w:t>
      </w:r>
      <w:r>
        <w:rPr>
          <w:b/>
        </w:rPr>
        <w:t xml:space="preserve">№ 438                                            </w:t>
      </w:r>
      <w:r>
        <w:rPr/>
        <w:t>ст. Багаевска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7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4"/>
      </w:tblGrid>
      <w:tr>
        <w:trPr/>
        <w:tc>
          <w:tcPr>
            <w:tcW w:w="7304" w:type="dxa"/>
            <w:tcBorders/>
          </w:tcPr>
          <w:tbl>
            <w:tblPr>
              <w:tblW w:w="58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2"/>
            </w:tblGrid>
            <w:tr>
              <w:trPr>
                <w:trHeight w:val="307" w:hRule="atLeast"/>
              </w:trPr>
              <w:tc>
                <w:tcPr>
                  <w:tcW w:w="5812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б утверждении Административного регламента по предоставлению муниципальной услуги Администрацией Багаевского района в части субсидирования субъектов малого и среднего предпринимательства, осуществляющих деятельность в сфере производства товаров (работ, услуг)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27.07.2010 № 210-ФЗ                             «Об организации предоставления государственных и муниципальных услуг», постановлением Администрации Багаевского района от 30.12.2011 № 1857                      «Об утверждении Порядка разработки и утверждения административных регламентов предоставления муниципальных услуг (функций)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изменения в приложение к постановлению Администрации Багаевского района от 02.05.2017 № 438 «Об утверждение административного регламента по предоставлению муниципальной услуги Администрацией Багаевского района в части субсидирования субъектов малого и среднего предпринимательства, осуществляющих деятельность в сфере производства товаров (работ, услуг)» согласно приложению.</w:t>
      </w:r>
    </w:p>
    <w:p>
      <w:pPr>
        <w:pStyle w:val="Normal"/>
        <w:ind w:firstLine="708"/>
        <w:jc w:val="both"/>
        <w:rPr/>
      </w:pPr>
      <w:r>
        <w:rPr/>
        <w:t>2. Данное постановление подлежит опубликованию в общественно-политической газете «Светлый путь» и размещению на официальном сайте Администрации Багаевского района в сети Интернет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данного постановления возложить на  заместителя главы Администрации Багаевского района по социальным и экономическим вопросам А.Н. Муль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Багаевского района                                                 А.М. Шевц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тановление вносит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едущий специалист отдела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социально-экономического</w:t>
      </w:r>
    </w:p>
    <w:p>
      <w:pPr>
        <w:pStyle w:val="Normal"/>
        <w:jc w:val="both"/>
        <w:rPr/>
      </w:pPr>
      <w:r>
        <w:rPr/>
        <w:t>развития и торговли О.Р. Бендибер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Normal"/>
        <w:spacing w:lineRule="auto" w:line="192"/>
        <w:jc w:val="right"/>
        <w:rPr>
          <w:sz w:val="24"/>
          <w:szCs w:val="24"/>
        </w:rPr>
      </w:pPr>
      <w:r>
        <w:rPr>
          <w:sz w:val="24"/>
          <w:szCs w:val="24"/>
        </w:rPr>
        <w:t>от 02.05.2017 № 438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spacing w:lineRule="auto" w:line="192"/>
        <w:jc w:val="center"/>
        <w:rPr/>
      </w:pPr>
      <w:r>
        <w:rPr>
          <w:sz w:val="24"/>
          <w:szCs w:val="24"/>
        </w:rPr>
        <w:t>по предоставлению муниципальной услуги Администрацией Багаевского района в части субсидирования субъектов малого и среднего предпринимательства, осуществляющих деятельность в сфере производства товаров (работ, услуг)</w:t>
      </w:r>
    </w:p>
    <w:p>
      <w:pPr>
        <w:pStyle w:val="TextBody"/>
        <w:spacing w:lineRule="auto" w:line="19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192"/>
        <w:ind w:firstLine="708"/>
        <w:jc w:val="both"/>
        <w:rPr/>
      </w:pPr>
      <w:r>
        <w:rPr>
          <w:bCs/>
          <w:sz w:val="24"/>
          <w:szCs w:val="24"/>
        </w:rPr>
        <w:t>1.1.Предметом регулирования настоящего административного регламента является предоставление Администрацией Багаевского района муниципальной услуги по предоставлению субсидий субъектам малого и среднего предпринимательства, осуществляющих деятельность в сфере производства товаров (работ, услуг)  (далее Административный регламент).</w:t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Орган,  предоставляющий муниципальную услугу.</w:t>
      </w:r>
    </w:p>
    <w:p>
      <w:pPr>
        <w:pStyle w:val="Normal"/>
        <w:autoSpaceDE w:val="false"/>
        <w:spacing w:lineRule="auto" w:line="192"/>
        <w:ind w:firstLine="708"/>
        <w:jc w:val="both"/>
        <w:rPr/>
      </w:pPr>
      <w:r>
        <w:rPr>
          <w:sz w:val="24"/>
          <w:szCs w:val="24"/>
        </w:rPr>
        <w:t>Исполнителем муниципальной услуги является структурное подразделение Администрации Багаевского района – отдел социально-экономического развития и торговли (далее – отдел). Информационное обеспечение по предоставлению муниципальной услуги осуществляет непосредственно –  отдел социально-экономического развития и торговли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Информация о предоставлении муниципальной  услуги предоставляется непосредственно в отделе социально-экономического развития и торговли, а также с использованием средств телефонной связи, электронного информирования, посредством размещения на Интернет-ресурсах, в средствах массовой информации, издания информационных материалов (памяток, брошюр и т.д.), размещения информации на информационных стендах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1.4.Информирование о муниципальной поддержке субъектов также осуществляют участники муниципальной программы «Экономическое развитие Багаевского района» (далее – Программа)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Администрации сельских поселений Багаевского района;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уктурные подразделения  Администрации Багаевского района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Сведения о местах нахождения, телефонах  ответственных лиц отдела социально-экономического развития и торговли находятся в Приложении №1 к настоящему Административному регламенту, на официальном сайте Администрации район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gadm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График приема граждан по вопросам предоставления муниципальной услуги содержится в Приложении №2 к настоящему Административному регламенту,  на официальном сайте Администрации района 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agadm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Информация о процедуре предоставления муниципальной  услуги  сообщается при личном или письменном обращении получателей муниципальной  услуги, включая обращение по электронной почте, по номерам телефонов для справок, размещается на Интернет-сайтах, в средствах массовой информации и в раздаточных информационных материалах (памятках, брошюрах и т.п.)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процедуре предоставления муниципальной услуги предоставляется бесплатно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Информирование получателей о предоставлении муниципальной услуги осуществляется сотрудником отдела социально-экономического развития и торговли (при личном обращении, по телефону, письменно или по электронной почте)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ирование получателей муниципальной  услуги о порядке предоставления муниципальной услуги по электронной почте по возможности осуществляется в режиме реального времени или не позднее  пяти дней с момента получения сообщения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При ответах на телефонные звонки и устные обращения сотрудники отдела социально-экономического развития и торговли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субъект, фамилии, имени, отчестве и должности работника, принявшего телефонный звонок. Время разговора рекомендуется не более 10 минут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0.На официальном сайте Администрации района, содержится следующая информация: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стандарт предоставления муниципальной  услуги, изложенный в Приложении № 3 к </w:t>
      </w:r>
      <w:r>
        <w:rPr>
          <w:rFonts w:cs="Times New Roman" w:ascii="Times New Roman" w:hAnsi="Times New Roman"/>
          <w:sz w:val="24"/>
          <w:szCs w:val="24"/>
        </w:rPr>
        <w:t>настоящему Административному регла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местонахождение, график приема граждан по вопросам предоставления муниципальной услуги, фамилия, имя, отчество ответственного сотрудника, номера телефонов и электронной почты;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перечень субъектов, имеющих право на получение муниципальной услуги;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перечень документов, необходимых для получе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 услуги;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ец заявления получателей муниципальной услуги;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цедура предоставления муниципальной услуги (в виде блок-схемы);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нования отказа в предоставлении муниципальной  услуги;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ок обжалования решения, действия или бездействия отдела социально-экономического развития  и торговли и его должностных лиц;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звлечения из законодательных и нормативных правовых актов, содержащих нормы, регулирующие деятельность по предоставлению муниципальной  услуги;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рядок рассмотрения обращений получателей муниципальной  услуги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-ответы на вопросы получателей муниципальной  услуги  в режиме реального времен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11.График (режим) работы отдела социально-экономического развития и торговли установлен Регламентом Администрации Багаевского района, утвержденным Распоряжением Администрации Багаевского района от 22.10.2012 № 242.</w:t>
      </w:r>
    </w:p>
    <w:p>
      <w:pPr>
        <w:pStyle w:val="Consplusnormal1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Багаевского района  действует 5-дневная служебная неделя. Выходными днями являются суббота и воскресенье. </w:t>
      </w:r>
    </w:p>
    <w:p>
      <w:pPr>
        <w:pStyle w:val="Contentheader2cols"/>
        <w:spacing w:lineRule="auto" w:line="192" w:before="0" w:after="0"/>
        <w:ind w:lef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Служебный день в отделе социально-экономического развития и торговли Администрации Багаевского района начинается в 9-00  часов и оканчивается в 18-00 часов. </w:t>
      </w:r>
    </w:p>
    <w:p>
      <w:pPr>
        <w:pStyle w:val="Consplusnormal1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для отдыха и питания начинается в 13-00 часов и оканчивается в 14-00 часов.</w:t>
      </w:r>
    </w:p>
    <w:p>
      <w:pPr>
        <w:pStyle w:val="Consplusnormal1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андарт предоставления муниципальной услуги</w:t>
      </w:r>
    </w:p>
    <w:p>
      <w:pPr>
        <w:pStyle w:val="Consplusnormal1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Наименование муниципальной услуги – «Предоставление субсидий субъектам малого и среднего предпринимательства, осуществляющих деятельность в сфере производства товаров (работ, услуг)».</w:t>
      </w:r>
    </w:p>
    <w:p>
      <w:pPr>
        <w:pStyle w:val="Consplusnormal1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Орган, предоставляющий муниципальную услугу.</w:t>
      </w:r>
    </w:p>
    <w:p>
      <w:pPr>
        <w:pStyle w:val="Consplusnormal1"/>
        <w:spacing w:lineRule="auto" w:line="192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ем муниципальной услуги является структурное подразделение Администрации Багаевского района – отдел социально-экономического развития и торговли (далее – отдел). Информационное обеспечение по предоставлению муниципальной услуги осуществляет непосредственно – отдел социально-экономического развития и торговли.</w:t>
      </w:r>
    </w:p>
    <w:p>
      <w:pPr>
        <w:pStyle w:val="Consplusnormal1"/>
        <w:spacing w:lineRule="auto" w:line="192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Результатом предоставления муниципальной  услуги является  перечисление денежных средств субъекту  малого или среднего предпринимательства (далее – субъект)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 услуги может являться мотивированный отказ в ее  предоставлении.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Общий срок принятия решения о предоставлении муниципальной услуги, предоставление субсидий субъектам малого и среднего предпринимательства, осуществляющих деятельность в сфере производства товаров (работ, услуг) составляет 30 рабочих дней с даты окончания приема заявок.</w:t>
      </w:r>
    </w:p>
    <w:p>
      <w:pPr>
        <w:pStyle w:val="ConsPlusNormal"/>
        <w:spacing w:lineRule="auto" w:line="19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Предоставление муниципальной услуги осуществляется в соответствии с: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Российской Федерации от 24.11.1995 № 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ластным законом Ростовской области от 13.05.2008 № 20-ЗС «О развитии малого и среднего предпринимательства в Ростовской области»;</w:t>
      </w:r>
    </w:p>
    <w:p>
      <w:pPr>
        <w:pStyle w:val="ConsPlusNormal"/>
        <w:spacing w:lineRule="auto" w:line="19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м Администрации Багаевского района от 20.10.2015 №209  «О Регламенте Администрации Багаевского района»;</w:t>
      </w:r>
    </w:p>
    <w:p>
      <w:pPr>
        <w:pStyle w:val="Normal"/>
        <w:spacing w:lineRule="auto" w:line="192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остановлением Администрации Багаевского района от 28.08.2015 №721 «О предоставлении субсидий субъектам малого и среднего предпринимательства, осуществляющих деятельность в сфере производства товаров (работ, услуг)»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pacing w:val="-4"/>
          <w:sz w:val="24"/>
          <w:szCs w:val="24"/>
        </w:rPr>
        <w:t>2.6.Перечень документов, необходимых для получения муниципальной услуги.</w:t>
      </w:r>
    </w:p>
    <w:p>
      <w:pPr>
        <w:pStyle w:val="Normal"/>
        <w:spacing w:lineRule="auto" w:line="192"/>
        <w:ind w:firstLine="708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еречень документов, необходимых для получения муниципальной услуги определен постановлением Администрации Багаевского района от 28.08.2015 № 721 «О порядке предоставления субсидий субъектам малого и среднего предпринимательства, осуществляющих деятельность в сфере производства товаров (работ, услуг)», а именно:</w:t>
      </w:r>
    </w:p>
    <w:p>
      <w:pPr>
        <w:pStyle w:val="Normal"/>
        <w:spacing w:lineRule="auto" w:line="192"/>
        <w:jc w:val="both"/>
        <w:rPr/>
      </w:pPr>
      <w:r>
        <w:rPr>
          <w:b/>
        </w:rPr>
        <w:tab/>
      </w:r>
      <w:r>
        <w:rPr>
          <w:sz w:val="24"/>
          <w:szCs w:val="24"/>
        </w:rPr>
        <w:t>-заявление о предоставлении субсидии в целях возмещения части стоимости приобретенного оборудования в целях создания и (или) развития либо модернизации производства товаров (работ, услуг) (приложение №4 к настоящему регламенту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/>
      </w:pPr>
      <w:r>
        <w:rPr>
          <w:sz w:val="24"/>
          <w:szCs w:val="24"/>
        </w:rPr>
        <w:t>-справка с указанием среднего уровня заработной платы работников и об отсутствии просроченной задолженности по заработной плате по состоянию на 1-е число месяца, в котором подана заявка на</w:t>
      </w:r>
      <w:r>
        <w:rPr>
          <w:bCs/>
          <w:sz w:val="24"/>
          <w:szCs w:val="24"/>
        </w:rPr>
        <w:t xml:space="preserve"> предоставление</w:t>
      </w:r>
      <w:r>
        <w:rPr>
          <w:sz w:val="24"/>
          <w:szCs w:val="24"/>
        </w:rPr>
        <w:t xml:space="preserve"> субсидии, подписанная руководителем СМСП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расчет-обоснование для получения субсидии в целях возмещения части стоимости приобретенного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/>
      </w:pPr>
      <w:r>
        <w:rPr>
          <w:sz w:val="24"/>
          <w:szCs w:val="24"/>
        </w:rPr>
        <w:t xml:space="preserve">-копии платежных поручений и выписок из расчетного счета СМСП, </w:t>
      </w:r>
      <w:r>
        <w:rPr>
          <w:spacing w:val="-2"/>
          <w:sz w:val="24"/>
          <w:szCs w:val="24"/>
        </w:rPr>
        <w:t>подтверждающих фактически произведенные расходы на приобретение оборудования (основных средств)</w:t>
      </w:r>
      <w:r>
        <w:rPr>
          <w:sz w:val="24"/>
          <w:szCs w:val="24"/>
        </w:rPr>
        <w:t>, заверенные банком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/>
      </w:pPr>
      <w:r>
        <w:rPr>
          <w:spacing w:val="-4"/>
          <w:sz w:val="24"/>
          <w:szCs w:val="24"/>
        </w:rPr>
        <w:t>-копии договоров, актов и/или товарных накладных, счетов подтверждающих</w:t>
      </w:r>
      <w:r>
        <w:rPr>
          <w:sz w:val="24"/>
          <w:szCs w:val="24"/>
        </w:rPr>
        <w:t xml:space="preserve"> фактическое произведение расходов на </w:t>
      </w:r>
      <w:r>
        <w:rPr>
          <w:bCs/>
          <w:sz w:val="24"/>
          <w:szCs w:val="24"/>
        </w:rPr>
        <w:t>приобретение оборудования (основных средств)</w:t>
      </w:r>
      <w:r>
        <w:rPr>
          <w:sz w:val="24"/>
          <w:szCs w:val="24"/>
        </w:rPr>
        <w:t>, заверенные руководителем СМСП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копия лицензии на осуществление вида деятельности (в случае, когда соответствующий вид деятельности подлежит лицензированию в соответствии с законодательством Российской Федерации), заверенная руководителем СМСП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ко-экономическое обоснование приобретения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Администрация Багаевского района в течение 2 дней с даты регистрации заявки на предоставление субсидии направляет в уполномоченные органы запросы с использованием системы межведомственного электронного взаимодействия о предоставлен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/>
      </w:pPr>
      <w:r>
        <w:rPr>
          <w:spacing w:val="-4"/>
          <w:sz w:val="24"/>
          <w:szCs w:val="24"/>
        </w:rPr>
        <w:t>- сведений, содержащихся в Едином государственном реестре  юридических</w:t>
      </w:r>
      <w:r>
        <w:rPr>
          <w:sz w:val="24"/>
          <w:szCs w:val="24"/>
        </w:rPr>
        <w:t xml:space="preserve"> лиц или Едином государственном  реестре индивидуальных предпринимателей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/>
      </w:pPr>
      <w:r>
        <w:rPr>
          <w:sz w:val="24"/>
          <w:szCs w:val="24"/>
        </w:rPr>
        <w:t>-справки об исполнении налогоплательщиком обязанности по уплате налогов, сборов, страховых взносов, пеней и налоговых санкций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/>
      </w:pPr>
      <w:r>
        <w:rPr>
          <w:sz w:val="24"/>
          <w:szCs w:val="24"/>
        </w:rPr>
        <w:t>-сведений,  указанных в налоговых декларациях и формах бухгалтерской отчетности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/>
      </w:pPr>
      <w:r>
        <w:rPr>
          <w:sz w:val="24"/>
          <w:szCs w:val="24"/>
        </w:rPr>
        <w:t xml:space="preserve">-сведений, содержащихся в расчете по  начисленным и уплаченным страховым взносам на обязательное пенсионное страхование в Пенсионный фонд Российской Федерации, страховым взносам на обязательное медицинское страхование в Федеральный фонд обязательного медицинского страхования и </w:t>
      </w:r>
      <w:r>
        <w:rPr>
          <w:spacing w:val="-4"/>
          <w:sz w:val="24"/>
          <w:szCs w:val="24"/>
        </w:rPr>
        <w:t>территориальные фонды обязательного медицинского страхования плательщиками</w:t>
      </w:r>
      <w:r>
        <w:rPr>
          <w:sz w:val="24"/>
          <w:szCs w:val="24"/>
        </w:rPr>
        <w:t xml:space="preserve"> страховых взносов, производящими выплаты и иные вознаграждения физическим лицам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технической возможности использования системы межведомственного электронного взаимодействия межведомственное информационное взаимодействие осуществляется почтовым отправлением, курьером или в электронном виде по телекоммуникационным каналам связ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8. Заявитель вправе по собственной инициативе в составе заявки на предоставление субсидии представить документы, указанные в п. 2.7 настоящего раздела, при этом документы подаются не ранее последней отчетной даты. В указанном случае межведомственные запросы Администрацией района не направляютс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Основанием для отказа в приеме документов, необходимых для предоставления муниципальной услуги, предусмотренной постановлением Администрации Багаевского района от 28.08.2015 №721 «О порядке предоставления субсидий субъектам малого и среднего предпринимательства, осуществляющих деятельность в сфере производства товаров (работ, услуг)», для СМСП являю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являющимся участниками соглашений о разделе продук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осуществляющим предпринимательскую деятельность в сфере игорного бизнеса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/>
      </w:pPr>
      <w:r>
        <w:rPr>
          <w:sz w:val="24"/>
          <w:szCs w:val="24"/>
        </w:rPr>
        <w:t xml:space="preserve">-являющимся в порядке, установленном законодательством Российской Федерации о валютном регулировании и валютном контроле, нерезидентами </w:t>
      </w:r>
      <w:r>
        <w:rPr>
          <w:spacing w:val="-8"/>
          <w:sz w:val="24"/>
          <w:szCs w:val="24"/>
        </w:rPr>
        <w:t>Российской Федерации, за исключением случаев, предусмотренных международными</w:t>
      </w:r>
      <w:r>
        <w:rPr>
          <w:sz w:val="24"/>
          <w:szCs w:val="24"/>
        </w:rPr>
        <w:t xml:space="preserve"> договорами Российской Федерации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/>
      </w:pPr>
      <w:r>
        <w:rPr>
          <w:spacing w:val="-4"/>
          <w:sz w:val="24"/>
          <w:szCs w:val="24"/>
        </w:rPr>
        <w:t>-осуществляющим производство и реализацию подакцизных товаров, а также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добычу и реализацию полезных ископаемых, за исключением общераспространенных</w:t>
      </w:r>
      <w:r>
        <w:rPr>
          <w:sz w:val="24"/>
          <w:szCs w:val="24"/>
        </w:rPr>
        <w:t xml:space="preserve"> полезных ископаемых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е соответствующим критериям отбора получателей субсидий, определенным  Положением о предоставлении субсидий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е представившим документы, определенные Положением или документы не соответствуют требованиям Положен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отношении  которых, ранее было принято решение об оказании аналогичной поддержки и сроки ее оказания не истекли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если с момента признания их допустившими нарушение порядка и условий оказания поддержки, в том числе не обеспечившими целевого использования средств поддержки, прошло менее чем 3 года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бюджетных средств, предусмотренных по данной форме поддержки.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2.10. Перечень оснований для прекращения, приостановления или отказа в предоставлении муниципальной услуги. По общим основаниям отказывается в предоставлении муниципальной  услуги субъектам при: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есоответствии претендента критериям отбора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/>
      </w:pPr>
      <w:r>
        <w:rPr>
          <w:spacing w:val="-6"/>
          <w:sz w:val="24"/>
          <w:szCs w:val="24"/>
        </w:rPr>
        <w:t>-</w:t>
      </w:r>
      <w:r>
        <w:rPr>
          <w:sz w:val="24"/>
          <w:szCs w:val="24"/>
        </w:rPr>
        <w:t>отсутствии свидетельства о государственной регистрации или свидетельства о постановке на учет в налоговом органе получателей субсидий на территории Багаевского района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/>
      </w:pPr>
      <w:r>
        <w:rPr>
          <w:sz w:val="24"/>
          <w:szCs w:val="24"/>
        </w:rPr>
        <w:t xml:space="preserve">- наличии у получателей субсидий задолженности по налоговым и иным обязательным платежам в бюджетную систему, в том числе в бюджеты государственных внебюджетных фондов (за исключением задолженности, по которой оформлены в установленном порядке соглашения о реструктуризации, </w:t>
      </w:r>
      <w:r>
        <w:rPr>
          <w:spacing w:val="-4"/>
          <w:sz w:val="24"/>
          <w:szCs w:val="24"/>
        </w:rPr>
        <w:t>соблюдаются графики погашения задолженности и своевременно осуществляются</w:t>
      </w:r>
      <w:r>
        <w:rPr>
          <w:sz w:val="24"/>
          <w:szCs w:val="24"/>
        </w:rPr>
        <w:t xml:space="preserve"> текущие платежи)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личии у получателей субсидий просроченной задолженности по заработной плате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наличии у получателей субсидий просроченной задолженности по денежным обязательствам перед местным бюджетом;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фактическом уровне заработной платы работников получателей субсидий  ниже величины прожиточного минимума, установленной для трудоспособного населения Ростовской области.</w:t>
      </w:r>
    </w:p>
    <w:p>
      <w:pPr>
        <w:pStyle w:val="Normal"/>
        <w:tabs>
          <w:tab w:val="clear" w:pos="708"/>
          <w:tab w:val="left" w:pos="1276" w:leader="none"/>
        </w:tabs>
        <w:spacing w:lineRule="auto" w:line="192"/>
        <w:ind w:firstLine="709"/>
        <w:jc w:val="both"/>
        <w:rPr/>
      </w:pPr>
      <w:r>
        <w:rPr>
          <w:sz w:val="24"/>
          <w:szCs w:val="24"/>
        </w:rPr>
        <w:t xml:space="preserve">- находящимся в процедуре </w:t>
      </w:r>
      <w:r>
        <w:rPr>
          <w:spacing w:val="-6"/>
          <w:sz w:val="24"/>
          <w:szCs w:val="24"/>
        </w:rPr>
        <w:t>реорганизации, ликвидации</w:t>
      </w:r>
      <w:r>
        <w:rPr>
          <w:sz w:val="24"/>
          <w:szCs w:val="24"/>
        </w:rPr>
        <w:t xml:space="preserve"> или несостоятельности (банкротства) в соответствии с законодательством Российской Федерац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0.1. Общими основаниями для прекращения предоставления муниципальной  услуги являются случаи установления фактов неисполнения получателем субсидии обязательств, предусмотренных условиями Договора о субсидировании, случаи установления факта представления недостоверных сведений, а также соглашение сторон. Получатель субсидии лишается,  права на получение субсидии  в одностороннем порядке отказывается от исполнения Договора о субсидировании в соответствии со статьей 450 Гражданского кодекса Российской Федерац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1. Муниципальная услуга предоставляется субъектам бесплатно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12. Требования к организации и ведению приёма заявителей.</w:t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Максимальное время ожидания при обращении за предоставлением муниципальной  услуги по предварительной записи не должно превышать 15 минут с момента времени, на который была осуществлена запись.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приема у должностного лица отдела социально-экономического развития и торговли не должна превышать 15 минут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4"/>
          <w:szCs w:val="24"/>
        </w:rPr>
        <w:t>Рабочий кабинет сотрудника  имеет  табличку с указанием фамилии, имени, отчества и должност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4"/>
          <w:szCs w:val="24"/>
        </w:rPr>
        <w:t xml:space="preserve">Для сотрудника и субъекта, находящегося на приеме, предусматриваются места для сидения и раскладки документов. Передача документов должна осуществляться без необходимости покидать место,  как сотрудником, так и заявителем. 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4"/>
          <w:szCs w:val="24"/>
        </w:rPr>
        <w:t>Рабочее место сотрудника отдела социально-экономического развития и торговли оборудовано компьютерной техникой с возможностью доступа к информационной системе, принтером.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1.В помещениях для работы с заявителями размещаются информационные стенды о предоставлении муниципальной услуги, с образцами заполнения и перечня документов, необходимых для предоставления муниципальной услуг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мещение должно соответствовать требованиям, обеспечивающим: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ab/>
        <w:t>- условия для беспрепятственного доступа к объектам и предоставляемым в них услугах;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;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2. Возможность предварительной записи заявителей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4"/>
          <w:szCs w:val="24"/>
        </w:rPr>
        <w:t>Заявителям предоставляется возможность для предварительной записи на обращение за предоставлением муниципальной  услуги. Предварительная запись может осуществляться при личном обращении заявителей, по телефону или с использованием электронной карты.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едварительной записи заявитель сообщает свои персональные данные, предмет обращения и желаемое время представления документов. 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3. Получатели муниципальной  услуги.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ями муниципальной  услуги являются субъекты малого и среднего предпринимательства, осуществляющие свою деятельность на территории Багаевского района. 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 муниципальными правовыми актами, универсальная  электронная карта является документом, удостоверяющим право гражданина на получение государственных и муниципальных услуг. 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Показатели доступности и качества муниципальных услуг: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ями доступности являются информационная открытость порядка и правил предоставления муниципальной  услуги: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личие административного регламента предоставления муниципальной услуги;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4"/>
          <w:szCs w:val="24"/>
        </w:rPr>
        <w:t>-наличие информации об оказании муниципальной услуги в средствах массовой информации, общедоступных местах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-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spacing w:lineRule="auto" w:line="192"/>
        <w:jc w:val="both"/>
        <w:rPr/>
      </w:pPr>
      <w:r>
        <w:rPr>
          <w:sz w:val="24"/>
          <w:szCs w:val="24"/>
        </w:rPr>
        <w:tab/>
        <w:t>-допуск на объекты сурдопереводчика и тифлосурдопереводчика;</w:t>
      </w:r>
    </w:p>
    <w:p>
      <w:pPr>
        <w:pStyle w:val="Normal"/>
        <w:spacing w:lineRule="auto" w:line="192"/>
        <w:jc w:val="both"/>
        <w:rPr/>
      </w:pPr>
      <w:r>
        <w:rPr>
          <w:sz w:val="24"/>
          <w:szCs w:val="24"/>
        </w:rPr>
        <w:tab/>
        <w:t>-допуск на объекты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spacing w:lineRule="auto" w:line="192"/>
        <w:jc w:val="both"/>
        <w:rPr/>
      </w:pPr>
      <w:r>
        <w:rPr>
          <w:sz w:val="24"/>
          <w:szCs w:val="24"/>
        </w:rPr>
        <w:tab/>
        <w:t>-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качества предоставления муниципальной  услуги являются: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4"/>
          <w:szCs w:val="24"/>
        </w:rPr>
        <w:t>-соответствие предоставляемой муниципальной услуги требованиям настоящего регламента;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личество обоснованных жалоб;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предоставления муниципальной услуги согласно регламенту.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Муниципальная услуга может предоставляться муниципальным автономным учреждением «Многофункциональный центр предоставления государственных и муниципальных услуг» Багаевского района (далее МФЦ). 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МФЦ: 346610, Ростовская область, Багаевский район, ст.Багаевская, ул.Комсомольская, 35-Б, телефон для справок – 8 (86357) 33-6-13.</w:t>
      </w:r>
    </w:p>
    <w:p>
      <w:pPr>
        <w:pStyle w:val="Normal"/>
        <w:spacing w:lineRule="auto" w:line="19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жим работы МФЦ: - понедельник – пятница с 8-00 до 17-00. Прием документов понедельник- четверг с 9-00 до 17-00, пятница с 9-00 до 15-00, без перерыва. Суббота, воскресенье – выходной день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оставление муниципальной услуги в электронном виде не предусматривается.                                                                         </w:t>
      </w:r>
    </w:p>
    <w:p>
      <w:pPr>
        <w:pStyle w:val="Heading1"/>
        <w:spacing w:lineRule="auto" w:line="19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е процедуры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3.1. Предоставление муниципальной  услуги, схема которого приведена в Приложении №5 настоящего Административного регламента, включает в себя последовательность следующих административных процедур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консультирование по вопросам предоставления муниципальной  услуги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) прием документов на оказание муниципальной  услуги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 контроль за сроками рассмотрения документов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и проведение заседаний комиссии по принятию решений о предоставлении субсидий субъектам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) информирование субъектов о принятом решении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заключение договоров о субсидировании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) финансирование субъектов в порядке, установленном соответствующим постановлением и заключенным договором о субсидировании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) контроль за исполнением договоров о субсидирован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1. Консультирование по вопросам предоставления муниципальной  услуг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консультирования по вопросам предоставления муниципальной  услуги является обращение заявителя в Администрацию района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Сотрудник, ответственный за консультирование по вопросам предоставления муниципальной  услуги в доброжелательной, вежливой форме отвечает на вопросы заявителя, выдает необходимые информационные материалы (перечень документов, памятку и др.)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консультированием по вопросам предоставления муниципальной  услуги осуществляет начальник отдела, в должностных обязанностях которого организация работы по предоставлению соответствующих субсидий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2. Прием документов на оказание муниципальной  услуги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Основанием для приема документов на оказание муниципальной  услуги является обращение заявителя в  Администрацию района с заявлением со всеми необходимыми документами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Общий максимальный срок приема документов не может превышать 15 минут на одного заявителя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Сотрудник  Администрации района, ответственный за прием документов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 устанавливает   полномочия заявителя  либо его представителя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2) проводит первичную проверку представленных документов на предмет соответствия их установленным законодательством требованиям, удостоверяясь, что: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-документы в установленных законодательством случаях нотариально заверены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тексты документов написаны разборчиво, наименования юридических лиц – с указанием их мест нахожден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фамилии, имена, отчества, адреса мест жительства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-в документах нет подчисток, приписок и иных не оговоренных исправлений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документы не исполнены карандашом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-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не истек срок действия представленных документов.</w:t>
      </w:r>
    </w:p>
    <w:p>
      <w:pPr>
        <w:pStyle w:val="Normal"/>
        <w:tabs>
          <w:tab w:val="clear" w:pos="708"/>
          <w:tab w:val="left" w:pos="1920" w:leader="none"/>
        </w:tabs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)  сличает представленные экземпляры оригиналов и копий документов (в том числе нотариально удостоверенные) друг с другом в случаях предусмотренных соответствующим постановлением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4) при установлении фактов отсутствия необходимых документов, несоответствия представленных документов требованиям, уведомляет заявителя о наличии препятствий для рассмотрения вопроса о предоставлении государственных услуг, объясняет заявителю содержание выявленных недостатков в представленных документах и предлагает принять меры по их устранению;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 xml:space="preserve">5)  определяет основания получения заявителем установленных видов муниципальной услуги. В случае выявления наличия оснований для предоставления заявителю иных видов муниципальной  услуги, кроме видов, явившихся причиной обращения, работник уведомляет об этом заявителя и предлагает ему представить необходимые документы, установленные действующим законодательством по оказанию данных видов муниципальной  услуги. 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) вносит в установленном порядке в журнал регистрации заявления на прием запись о приеме заявления;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3. Контроль за сроками рассмотрения документов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Основанием для процедуры контроля за сроками рассмотрения документов является принятое заявление со всеми необходимыми документами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Должностным лицом, ответственным за контроль и сроками рассмотрения документов, является начальник отдела, в должностных обязанностях которого включена  организация работы по предоставлению соответствующих субсидий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сроками рассмотрения документов осуществляется в соответствии со сроками рассмотрения документов, установленными соответствующими постановлениями о субсидировании субъектов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4. Организация и проведение заседаний комиссий по принятию решений о предоставлении субсидий субъектам малого предпринимательства.</w:t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ассмотрения вопроса о субсидировании Администрация Багаевского района работает комиссия  по оказанию финансовой поддержки из средств местного бюджета и средств фонда софинансирования  областного и федерального бюджета в виде субсидий субъектам (далее - комиссия). Комиссия принимает решения, если на заседании присутствует кворум, установленный соответствующими постановлениями о субсидировании. В случае равенства голосов голос руководителя комиссии является решающим. Каждый член комиссии голосует один раз. Заседания комиссии проводятся по мере поступления заявок на субсидирование. Комиссия принимает решение в соответствии с критериями отбора получателей субсидий.</w:t>
      </w:r>
      <w:bookmarkStart w:id="0" w:name="sub_227"/>
      <w:r>
        <w:rPr>
          <w:sz w:val="24"/>
          <w:szCs w:val="24"/>
        </w:rPr>
        <w:t xml:space="preserve"> По результатам заседания комиссии оформляется протокол. Протокол подписывается руководителем и членами комиссии. 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bookmarkStart w:id="1" w:name="sub_228"/>
      <w:bookmarkEnd w:id="0"/>
      <w:bookmarkEnd w:id="1"/>
      <w:r>
        <w:rPr>
          <w:sz w:val="24"/>
          <w:szCs w:val="24"/>
        </w:rPr>
        <w:t>3.1.5. Информирование субъектов о принятом решен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принятом решении ответственный секретарь комиссии направляет письменное уведомление субъекту в течение 5 дней, примерная форма которого изложена в Приложении №6 настоящего Административного регламента. 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1.6. Заключение договоров о субсидирован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осле подписания протокола комиссии с субъектами, в отношении которых принято решение о предоставлении субсидии, в течение 20 рабочих дней Администрация района заключает договор. Форма Договора устанавливается Администрацией района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Договоре в обязательном порядке содержатся основания и условия расторжения Администрацией района Договора в одностороннем порядке, в соответствии со статьей 450 Гражданского кодекса Российской Федерации. Кроме того, обязательные условия Договора установлены постановлениями Администрации района, регламентирующими предоставление субсидий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bookmarkStart w:id="2" w:name="sub_228"/>
      <w:bookmarkEnd w:id="2"/>
      <w:r>
        <w:rPr>
          <w:sz w:val="24"/>
          <w:szCs w:val="24"/>
        </w:rPr>
        <w:t>3.1.7.Финансирование субъектов осуществляется в порядке, установленном соответствующим постановлением и заключенным договором о субсидирован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bookmarkStart w:id="3" w:name="sub_333"/>
      <w:bookmarkEnd w:id="3"/>
      <w:r>
        <w:rPr>
          <w:sz w:val="24"/>
          <w:szCs w:val="24"/>
        </w:rPr>
        <w:t>Администрация района осуществляет перечисление денежных средств  в соответствии с принятым порядком исполнения районного бюджета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министрация района  в течение 5 рабочих дней с даты получения денежных средств перечисляет их получателям субсидий. 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bookmarkStart w:id="4" w:name="sub_333"/>
      <w:bookmarkEnd w:id="4"/>
      <w:r>
        <w:rPr>
          <w:sz w:val="24"/>
          <w:szCs w:val="24"/>
        </w:rPr>
        <w:t>3.1.8. Контроль за исполнением договоров о субсидирован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инансовый контроль за исполнением условий и целей предоставления субсидии осуществляется в соответствии с порядком, определенным постановлением Администрации района. 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фактов неисполнения получателем субсидии обязательств, предусмотренных условиями договора о субсидировании,  получатель субсидии лишается права на получение субсидии и Администрация района в одностороннем порядке отказывается от исполнения договора в соответствии со статьей 450 Гражданского кодекса Российской Федерации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района  в течение 10 рабочих дней письменно уведомляет получателя субсидии о принятом решении,  о лишении его права на получение субсидии и об отказе в одностороннем порядке от исполнения договора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субсидии обязан в течение 20 рабочих дней с даты получения указанного уведомления перечислить необоснованно полученную субсидию в районный бюджет в полном объеме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зврат необоснованно полученной субсидии в районный бюджет осуществляется на основании оформленных получателем субсидии платежных документов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е перечисления получателем субсидии необоснованно полученной субсидии в областной бюджет в указанный выше срок  Администрация района  обращается в суд. 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>
          <w:highlight w:val="yellow"/>
        </w:rPr>
        <w:t>3.2. Порядок обжалования действия (бездействия) и решений, осуществляемых в ходе предоставления  муниципальных услуг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3.2.1. Действия (бездействие) должностных лиц Администрации района и решения, принимаемые  в ходе выполнения Административного регламента, могут быть обжалованы  в вышестоящих органах государственной исполнительной власти, в судебных органах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3.2.2. Предметом обжалования может быть: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1) нарушение сроков предоставления муниципальной  услуги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2) требование по предоставлению документов, не предусмотренных настоящим Регламентом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 xml:space="preserve">3) некорректное поведение должностных лиц по отношению к субъекту; 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4) некомпетентная консультация, данная должностным лицом субъекту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Субъекты могут обжаловать действия (бездействие) должностных лиц Администрации района: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начальнику отдела экономического развития и торговли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заместителю главы Багаевского района по социальным и  экономическим вопросам;</w:t>
      </w:r>
    </w:p>
    <w:p>
      <w:pPr>
        <w:pStyle w:val="Style13"/>
        <w:spacing w:lineRule="auto" w:line="192" w:before="0" w:after="0"/>
        <w:jc w:val="both"/>
        <w:rPr/>
      </w:pPr>
      <w:r>
        <w:rPr/>
        <w:t xml:space="preserve">            </w:t>
      </w:r>
      <w:r>
        <w:rPr/>
        <w:t>- Главе  Администрации Багаевского района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3.2.3. Субъекты имеют право обратиться с жалобой лично или направить письменное обращение, жалобу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Должностные лица проводят личный прием граждан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При рассмотрении устных обращений необходимо: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внимательно выслушать и разобраться в предмете обращения, принимать обоснованные решения, обеспечивать правомерное и своевременное исполнение решений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истребовать, при необходимости, документы для принятия решения, направлять работников в соответствующий уполномоченный орган на место для анализа исполнения показателей, принимать другие меры для объективного решения вопроса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своевременно сообщать гражданам в письменной либо устной форме о решениях, принятых по обращению, а в случае их отклонения обосновывать причины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по просьбам граждан разъяснять дальнейший порядок обжалования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систематически анализировать и обобщать обращения, содержащиеся в них критические замечания с целью своевременно выявления и устранения причин, порождающих нарушения прав и законных интересов субъектов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Письменное обращение должно содержать следующие сведения: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фамилию, имя, отчество заявителя, его место жительство, место временного пребывания (наименование субъекта, адрес фактического местоположения субъекта)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наименование органа, должности, фамилию, имя, отчество работника уполномоченного органа (при наличии информации), решение, действие (бездействие) которого обжалуется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суть обжалуемого действия (бездействия), решения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Дополнительно могут быть указаны: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причины несогласия с обжалуемым действием (бездействием), решением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обстоятельства, на основании которых субъект считает, что нарушены его права и законные интересы, созданы препятствия к их реализации;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- иные сведения, которые субъект считает необходимым сообщить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К жалобе могут быть приложены копии документов, подтверждающие приведенные в жалобе доводы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3.2.4. По результатам рассмотрения обращения (жалобы) принимается решение об удовлетворении требований субъекта либо отказе в удовлетворении. Во всех случаях  субъекту даются подробные разъяснения в соответствии с действующим законодательством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Письменный ответ, содержащий результаты рассмотрения обращения, направляется субъекту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Субъекты могут сообщить о нарушении своих прав и законных интересов, противоправных решениях, действиях или бездействии должностных лиц, нарушении положений Регламента, некорректном поведении или нарушении служебной этики по номерам телефонов, содержащихся в Административном регламенте, на Интернет-сайте и по электронной почте.</w:t>
      </w:r>
    </w:p>
    <w:p>
      <w:pPr>
        <w:pStyle w:val="Style13"/>
        <w:spacing w:lineRule="auto" w:line="192" w:before="0" w:after="0"/>
        <w:ind w:firstLine="708"/>
        <w:jc w:val="both"/>
        <w:rPr/>
      </w:pPr>
      <w:r>
        <w:rPr/>
        <w:t>Обжалование действий (бездействия), решений в суд осуществляется в порядке, установленным действующим законодательством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spacing w:lineRule="auto" w:line="192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4. Порядок и формы  контроля  за  предоставлением муниципальной услуги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4.1. Текущий контроль за соблюдением и исполнением ответственными должностными лицами положений данного Административного регламента, иных нормативных правовых актов, устанавливающих требования к порядку приема заявления на оказываемую   муниципальную услугу принятию решений и соблюдению сроков осуществляет Заместитель главы Администрации Багаевского района по социальным и  экономическим вопросам.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Проверки могут быть:</w:t>
      </w:r>
    </w:p>
    <w:p>
      <w:pPr>
        <w:pStyle w:val="Normal"/>
        <w:spacing w:lineRule="auto" w:line="19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лановыми (не реже одного раза в год).</w:t>
      </w:r>
    </w:p>
    <w:p>
      <w:pPr>
        <w:pStyle w:val="Normal"/>
        <w:spacing w:lineRule="auto" w:line="192"/>
        <w:ind w:firstLine="708"/>
        <w:jc w:val="both"/>
        <w:rPr/>
      </w:pPr>
      <w:r>
        <w:rPr>
          <w:sz w:val="24"/>
          <w:szCs w:val="24"/>
        </w:rPr>
        <w:t>-внеплановыми (по конкретному обращению заявителя к Главе Администрации Багаевского района или  Заместителю главы Администрации Багаевского района по социальным и  экономическим вопросам ).</w:t>
      </w:r>
    </w:p>
    <w:p>
      <w:pPr>
        <w:pStyle w:val="Style13"/>
        <w:spacing w:lineRule="auto" w:line="192" w:before="0" w:after="0"/>
        <w:ind w:firstLine="560"/>
        <w:jc w:val="both"/>
        <w:rPr/>
      </w:pPr>
      <w:r>
        <w:rPr/>
        <w:t>Результаты проведенных проверок, оформляются документально в установленном порядке и направляются Главе Администрации Багаевского района для информации и (или) принятия мер.</w:t>
      </w:r>
    </w:p>
    <w:p>
      <w:pPr>
        <w:pStyle w:val="Style13"/>
        <w:spacing w:lineRule="auto" w:line="192" w:before="0" w:after="0"/>
        <w:ind w:firstLine="560"/>
        <w:jc w:val="both"/>
        <w:rPr/>
      </w:pPr>
      <w:r>
        <w:rPr/>
        <w:t>Контроль за полнотой и качеством исполнения услуги включает в себя проведение проверок, выявление и установление нарушений прав заявителей, рассмотрение, принятие решений и подготовку ответов на обращения заявителей, содержащих жалобы на действия (бездействия) должностных лиц. По результатам проведения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Style13"/>
        <w:spacing w:lineRule="auto" w:line="192" w:before="0" w:after="0"/>
        <w:ind w:firstLine="560"/>
        <w:jc w:val="both"/>
        <w:rPr/>
      </w:pPr>
      <w:r>
        <w:rPr/>
        <w:t xml:space="preserve">4.3. Персональная ответственность  специалистов за ненадлежащее исполнение требований указанного Административного регламента закрепляется в должностных инструкциях в соответствии с требованиями действующего законодательства.   </w:t>
      </w:r>
    </w:p>
    <w:p>
      <w:pPr>
        <w:pStyle w:val="Style13"/>
        <w:spacing w:lineRule="auto" w:line="192" w:before="0" w:after="0"/>
        <w:ind w:firstLine="560"/>
        <w:jc w:val="both"/>
        <w:rPr/>
      </w:pPr>
      <w:r>
        <w:rPr/>
        <w:t>4.4. Контроль за исполнением услуги осуществляется заявителем путем получения устной и письменной информации о выполнении Административных процедур.</w:t>
      </w:r>
    </w:p>
    <w:p>
      <w:pPr>
        <w:pStyle w:val="Style13"/>
        <w:spacing w:lineRule="auto" w:line="192" w:before="0" w:after="0"/>
        <w:ind w:firstLine="560"/>
        <w:jc w:val="both"/>
        <w:rPr/>
      </w:pPr>
      <w:r>
        <w:rPr/>
      </w:r>
    </w:p>
    <w:p>
      <w:pPr>
        <w:pStyle w:val="Normal"/>
        <w:shd w:fill="FFFFFF" w:val="clear"/>
        <w:spacing w:lineRule="auto" w:line="192"/>
        <w:ind w:firstLine="418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  <w:highlight w:val="yellow"/>
        </w:rPr>
        <w:t>5. Порядок обжалования действий (бездействия) должностного лица, также принимаемого</w:t>
      </w:r>
      <w:r>
        <w:rPr>
          <w:b/>
          <w:bCs/>
          <w:color w:val="000000"/>
          <w:spacing w:val="-1"/>
          <w:sz w:val="24"/>
          <w:szCs w:val="24"/>
        </w:rPr>
        <w:t xml:space="preserve"> им решения при предоставлении муниципальной услуги</w:t>
      </w:r>
    </w:p>
    <w:p>
      <w:pPr>
        <w:pStyle w:val="Normal"/>
        <w:autoSpaceDE w:val="false"/>
        <w:spacing w:lineRule="auto" w:line="192"/>
        <w:ind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.1. Претендент и получатель муниципальной услуги вправе обжаловать действия (бездействие) должностных лиц в ходе предоставления муниципальной услуги и решение, принятое по результатам рассмотрения его документов, руководителю Администрации Багаевского района или в судебном порядке.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явитель может обратиться с жалобой  в следующих случаях: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Нарушение срока регистрации запроса заявителя о предоставлении  муниципальной услуги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Нарушение срока предоставления муниципальной услуги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4.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, у заявителя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5.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Отказ Администрации Багаевского района, должностного лица Администрации Багаевского района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numPr>
          <w:ilvl w:val="0"/>
          <w:numId w:val="0"/>
        </w:numPr>
        <w:spacing w:lineRule="auto" w:line="192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5.3. Требования к порядку подачи и рассмотрения жалобы</w:t>
      </w:r>
    </w:p>
    <w:p>
      <w:pPr>
        <w:pStyle w:val="ConsPlusNormal"/>
        <w:numPr>
          <w:ilvl w:val="0"/>
          <w:numId w:val="0"/>
        </w:numPr>
        <w:spacing w:lineRule="auto" w:line="192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5.3.1. Жалоба подается в письменной форме на бумажном носителе, в электронной форме в Администрацию Багаевского района. 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5.3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Багаевского района, </w:t>
      </w:r>
      <w:r>
        <w:rPr>
          <w:rFonts w:cs="Times New Roman" w:ascii="Times New Roman" w:hAnsi="Times New Roman"/>
          <w:color w:val="000000"/>
          <w:sz w:val="24"/>
          <w:szCs w:val="24"/>
        </w:rPr>
        <w:t>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3.  Жалоба должна содержать: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, решения и действия (бездействие) которых обжалуются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обжалуемых решениях и действиях (бездействии)  Администрации района, должностного лица Администрации района либо муниципального служащего;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воды, на основании которых заявитель не согласен с решением и действием (бездействием) Администрации района,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4. Жалоба, поступившая,  в Администрацию района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5. По результатам рассмотрения жалобы Администрация района принимает одно из следующих решений: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удовлетворяет жалобу, в том числе в форме отмены принятого решения, исправления допущенных Администрацией района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  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ывает в удовлетворении жалобы.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6. Не позднее дня, следующего за днем принятия решения, указанного в пункте 5.3.5 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"/>
        <w:numPr>
          <w:ilvl w:val="0"/>
          <w:numId w:val="0"/>
        </w:numPr>
        <w:spacing w:lineRule="auto" w:line="192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7. В случае установления в ходе или по результатам рассмотрение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3.1 настоящего раздела, незамедлительно направляет имеющиеся материалы в органы прокуратуры.</w:t>
      </w:r>
    </w:p>
    <w:p>
      <w:p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>С.А. Тол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pacing w:before="0" w:after="0"/>
        <w:jc w:val="right"/>
        <w:rPr/>
      </w:pPr>
      <w:r>
        <w:rPr/>
        <w:t>Приложение №1</w:t>
      </w:r>
    </w:p>
    <w:p>
      <w:pPr>
        <w:pStyle w:val="HTML1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TML1"/>
        <w:ind w:firstLine="382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ых услуг</w:t>
      </w:r>
    </w:p>
    <w:p>
      <w:pPr>
        <w:pStyle w:val="HTML1"/>
        <w:ind w:firstLine="6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ind w:firstLine="68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ведения о местах нахождения и телефонах ответственных лиц Администрации Багаевского района, участвующих в предоставлении муниципальных услуг</w:t>
      </w:r>
    </w:p>
    <w:p>
      <w:pPr>
        <w:pStyle w:val="32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776"/>
        <w:gridCol w:w="2752"/>
        <w:gridCol w:w="21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субсиди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2"/>
              <w:jc w:val="center"/>
              <w:rPr/>
            </w:pPr>
            <w:r>
              <w:rPr>
                <w:b/>
                <w:sz w:val="24"/>
                <w:szCs w:val="24"/>
              </w:rPr>
              <w:t>Ответственные лица за организацию деятельности и приема документов Ф.И.О. полностью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 наименование органа, номер кабин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телефона</w:t>
            </w:r>
          </w:p>
        </w:tc>
      </w:tr>
      <w:tr>
        <w:trPr>
          <w:trHeight w:val="1674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  <w:t>Субсидии субъектам малого и среднего предпринимательства в приоритетных сферах деятельности.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социально-экономического развития и торговли Низолин Владимир Васильевич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гаевского района, к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(86357)-32-1-98</w:t>
            </w:r>
          </w:p>
        </w:tc>
      </w:tr>
      <w:tr>
        <w:trPr>
          <w:trHeight w:val="1346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 отдела социально-экономического развития и торговли Бендиберина Оксана Руслановн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41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Багаевского района, к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(86357)-32-1-9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ind w:firstLine="382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HTML1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32"/>
        <w:spacing w:before="0" w:after="0"/>
        <w:ind w:left="0" w:firstLine="684"/>
        <w:jc w:val="right"/>
        <w:rPr/>
      </w:pPr>
      <w:r>
        <w:rPr>
          <w:sz w:val="24"/>
          <w:szCs w:val="24"/>
        </w:rPr>
        <w:t xml:space="preserve">по предоставлению муниципальных услуг </w:t>
      </w:r>
    </w:p>
    <w:p>
      <w:pPr>
        <w:pStyle w:val="32"/>
        <w:spacing w:before="0" w:after="0"/>
        <w:ind w:left="0" w:firstLine="6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left="0" w:firstLine="68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рафик приёма по вопросам предоставления муниципальных услуг </w:t>
      </w:r>
    </w:p>
    <w:p>
      <w:pPr>
        <w:pStyle w:val="32"/>
        <w:spacing w:before="0" w:after="0"/>
        <w:ind w:left="0" w:firstLine="684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Багаевского района</w:t>
      </w:r>
    </w:p>
    <w:p>
      <w:pPr>
        <w:pStyle w:val="32"/>
        <w:spacing w:before="0" w:after="0"/>
        <w:ind w:left="0" w:firstLine="6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31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ни при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 прием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ы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b/>
                <w:sz w:val="24"/>
                <w:szCs w:val="24"/>
              </w:rPr>
              <w:t>Понедель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0 до 14.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торн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0 до 14.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0 до 14.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твер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0 до 14.0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ниц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3.00 до 14.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pacing w:lineRule="auto" w:line="216"/>
        <w:ind w:firstLine="382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HTML1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TML1"/>
        <w:ind w:firstLine="382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ых усл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рокам предоставления муниципальной  услуги</w:t>
      </w:r>
    </w:p>
    <w:p>
      <w:pPr>
        <w:pStyle w:val="32"/>
        <w:spacing w:before="0" w:after="0"/>
        <w:ind w:left="0" w:firstLine="6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07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079"/>
      </w:tblGrid>
      <w:tr>
        <w:trPr/>
        <w:tc>
          <w:tcPr>
            <w:tcW w:w="3728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время ожидания при обращении за предоставлением муниципальной  услуги по предварительной записи.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9" w:type="dxa"/>
            <w:tcBorders/>
          </w:tcPr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Не более 15 минут с момента времени, на который была осуществлена запись.</w:t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приема у должностного лица Администрации района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 минут.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 момента принятия заявления и до принятия решения о   предоставлении муниципальной услуги</w:t>
            </w:r>
          </w:p>
        </w:tc>
        <w:tc>
          <w:tcPr>
            <w:tcW w:w="60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убсидирование затрат субъектов малого и среднего предпринимательства, осуществляющих деятельность в сфере производства товаров (работ, услуг), в  течение 30 рабочих дней с даты окончания приема заяв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дней работы в неделю </w:t>
            </w:r>
          </w:p>
        </w:tc>
        <w:tc>
          <w:tcPr>
            <w:tcW w:w="60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дней </w:t>
            </w:r>
          </w:p>
        </w:tc>
      </w:tr>
    </w:tbl>
    <w:p>
      <w:pPr>
        <w:pStyle w:val="32"/>
        <w:spacing w:before="0" w:after="0"/>
        <w:ind w:left="0" w:firstLine="684"/>
        <w:jc w:val="center"/>
        <w:rPr/>
      </w:pPr>
      <w:r>
        <w:rPr/>
        <w:t>Требования к поведению муниципальных служащих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095"/>
      </w:tblGrid>
      <w:tr>
        <w:trPr/>
        <w:tc>
          <w:tcPr>
            <w:tcW w:w="3827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едение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ирование 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мощь</w:t>
            </w:r>
          </w:p>
        </w:tc>
        <w:tc>
          <w:tcPr>
            <w:tcW w:w="6095" w:type="dxa"/>
            <w:tcBorders/>
          </w:tcPr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ое, корректное обращение с гражданами.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ы на вопросы заявителя, выдача необходимых информационных материалов (перечень документов, памятку и др.).</w:t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аполнении заявления на предоставление муниципальных услу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spacing w:lineRule="auto" w:line="216"/>
        <w:ind w:firstLine="382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HTML1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TML1"/>
        <w:ind w:firstLine="382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ых услуг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         № _____________________               В Администрацию Багаевского</w:t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                   (исходящий номер)                         района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ПРЕДОСТАВЛЕНИИ СУБСИДИИ СУБЪКТАМ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ГО И СРЕДНЕГО ПРЕДПРИНИМАТЕЛЬСТВА, ОСУЩЕСТВЛЯЮЩИХ ДЕЯТЕЛЬНОСТЬ В СФЕРЕ ПРОИЗВОДСТВА ТОВАРОВ (РАБОТ, УСЛУГ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в лице ______________________________________________________________________________,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(Ф.И.О. руководителя юридического лица или индивидуального предпринимателя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ознакомившись с Положением </w:t>
      </w:r>
      <w:r>
        <w:rPr>
          <w:bCs/>
          <w:sz w:val="24"/>
          <w:szCs w:val="24"/>
        </w:rPr>
        <w:t>о порядке</w:t>
      </w:r>
      <w:r>
        <w:rPr>
          <w:sz w:val="24"/>
          <w:szCs w:val="24"/>
        </w:rPr>
        <w:t xml:space="preserve"> предоставления субсидий субъектам малого и среднего предпринимательства, осуществляющих деятельность в сфере производства товаров (работ, услуг), просит предоставить субсидию в целях возмещения части стоимости приобретенного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Настоящим заявлением подтверждаем, что в соответствии с Федеральным законом от 24.07.2007 № 209-ФЗ «О развитии малого и среднего предпринимательства в Российской Федерации» __________________________________________________________________________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____________________________________________________________________________________:</w:t>
      </w:r>
    </w:p>
    <w:p>
      <w:pPr>
        <w:pStyle w:val="Normal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, индивидуального предпринимателя)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 xml:space="preserve">является субъектом малого  или среднего предпринимательства; 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участником соглашения о разделе продукции;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не имеет просроченной задолженности по денежным обязательствам перед местным  бюджетом;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осуществляет производство и реализацию подакцизных товаров, а также добычу и реализацию полезных ископаемых; </w:t>
      </w:r>
    </w:p>
    <w:p>
      <w:pPr>
        <w:pStyle w:val="Normal"/>
        <w:spacing w:lineRule="auto" w:line="216"/>
        <w:jc w:val="both"/>
        <w:rPr/>
      </w:pPr>
      <w:r>
        <w:rPr>
          <w:sz w:val="24"/>
          <w:szCs w:val="24"/>
        </w:rPr>
        <w:t>в отношении предприятия/организации  и процедуры реорганизации, ликвидации или банкротства не проводятся.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дополнение представляем следующую информацию:</w:t>
      </w:r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Адрес (местонахождение) в Багаевском районе:</w:t>
      </w:r>
    </w:p>
    <w:p>
      <w:pPr>
        <w:pStyle w:val="Normal"/>
        <w:spacing w:lineRule="auto" w:line="216"/>
        <w:jc w:val="both"/>
        <w:rPr>
          <w:sz w:val="24"/>
          <w:szCs w:val="16"/>
        </w:rPr>
      </w:pPr>
      <w:r>
        <w:rPr>
          <w:sz w:val="24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5299"/>
      </w:tblGrid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индекс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лицы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дома 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(строение)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фис)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в Пенсионном фонде Российской Федерации (ПФР)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Контактное лицо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6476"/>
      </w:tblGrid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 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ство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телефон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</w:t>
            </w:r>
          </w:p>
        </w:tc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Банковск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2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субсидии 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68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/>
        <w:tc>
          <w:tcPr>
            <w:tcW w:w="55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ведения о видах экономической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159"/>
        <w:gridCol w:w="2594"/>
        <w:gridCol w:w="5452"/>
      </w:tblGrid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веден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Общероссийского классификатора видов экономической деятельности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бщероссийского классификатора видов </w:t>
              <w:br/>
              <w:t>экономической деятельности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39"/>
        <w:gridCol w:w="2835"/>
        <w:gridCol w:w="3431"/>
      </w:tblGrid>
      <w:tr>
        <w:trPr/>
        <w:tc>
          <w:tcPr>
            <w:tcW w:w="393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указывается должность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в соответствии с учредительными документами или документами, подтверждающими правоспособность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343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руководителя юридического лица или индивидуального предпринимателя)</w:t>
            </w:r>
          </w:p>
        </w:tc>
      </w:tr>
    </w:tbl>
    <w:p>
      <w:pPr>
        <w:pStyle w:val="Normal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1"/>
        <w:gridCol w:w="599"/>
        <w:gridCol w:w="547"/>
        <w:gridCol w:w="2721"/>
        <w:gridCol w:w="3857"/>
      </w:tblGrid>
      <w:tr>
        <w:trPr/>
        <w:tc>
          <w:tcPr>
            <w:tcW w:w="36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РИНЯЛ:</w:t>
            </w:r>
          </w:p>
        </w:tc>
        <w:tc>
          <w:tcPr>
            <w:tcW w:w="657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Ответственный секретарь комиссии:</w:t>
            </w:r>
          </w:p>
        </w:tc>
      </w:tr>
      <w:tr>
        <w:trPr/>
        <w:tc>
          <w:tcPr>
            <w:tcW w:w="36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)</w:t>
            </w:r>
          </w:p>
        </w:tc>
        <w:tc>
          <w:tcPr>
            <w:tcW w:w="27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85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/>
        <w:tc>
          <w:tcPr>
            <w:tcW w:w="36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48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71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jc w:val="both"/>
              <w:rPr/>
            </w:pPr>
            <w:r>
              <w:rPr/>
              <w:t>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ходящий номер)</w:t>
            </w:r>
          </w:p>
        </w:tc>
      </w:tr>
      <w:tr>
        <w:trPr>
          <w:trHeight w:val="820" w:hRule="atLeast"/>
        </w:trPr>
        <w:tc>
          <w:tcPr>
            <w:tcW w:w="2481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12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napToGrid w:val="false"/>
              <w:jc w:val="both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ind w:right="1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1"/>
        <w:ind w:right="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HTML1"/>
        <w:ind w:right="1" w:firstLine="354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HTML1"/>
        <w:ind w:right="1" w:firstLine="354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left="-181" w:right="-1050" w:firstLine="3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1400" cy="76257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1440" cy="7625880"/>
                          <a:chOff x="0" y="0"/>
                          <a:chExt cx="6121440" cy="762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20720" cy="762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68520"/>
                            <a:ext cx="6120720" cy="28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лок-схема предоставления муниципальной  услуги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560" y="2340000"/>
                            <a:ext cx="5981760" cy="4242960"/>
                          </a:xfrm>
                          <a:prstGeom prst="flowChartProcess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880" y="2340000"/>
                            <a:ext cx="3339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 Багаевского района</w:t>
                              </w:r>
                            </w:p>
                          </w:txbxContent>
                        </wps:txbx>
                        <wps:bodyPr wrap="square" lIns="88920" rIns="88920" tIns="44280" bIns="44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5160" y="2686680"/>
                            <a:ext cx="5286240" cy="3687480"/>
                          </a:xfrm>
                          <a:prstGeom prst="flowChartProcess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999960"/>
                            <a:ext cx="4887000" cy="1094760"/>
                          </a:xfrm>
                          <a:prstGeom prst="flowChartProcess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Рассмотрение представленных документов. Подготовка  для рассмотрения на заседании комиссии – заключения по факту рассмотрения документов.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Организация и проведение заседаний комиссии по принятию решений о предоставлении субсидий субъекта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нформирование субъектов о принятом решен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Заключение договоров о субсидировании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5887080"/>
                            <a:ext cx="4887000" cy="348120"/>
                          </a:xfrm>
                          <a:prstGeom prst="flowChartProcess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за исполнением договоров о субсидирован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91880" y="2587680"/>
                            <a:ext cx="433800" cy="10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195480" y="4038120"/>
                            <a:ext cx="433800" cy="179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за сроками рассмотрения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4280" rIns="44280" tIns="88920" bIns="88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3451320"/>
                            <a:ext cx="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2616840"/>
                            <a:ext cx="5286240" cy="1042560"/>
                          </a:xfrm>
                          <a:prstGeom prst="flowChartProcess">
                            <a:avLst/>
                          </a:prstGeom>
                          <a:solidFill>
                            <a:srgbClr val="cc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7084800"/>
                            <a:ext cx="5949360" cy="541080"/>
                          </a:xfrm>
                          <a:prstGeom prst="flowChartProcess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ЗАЯВ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казание муниципальных услуг в виде предоставления субсид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6582960"/>
                            <a:ext cx="0" cy="48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320" y="3173040"/>
                            <a:ext cx="4887000" cy="348120"/>
                          </a:xfrm>
                          <a:prstGeom prst="flowChartProcess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документов на оказание муниципальных услуг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5257080"/>
                            <a:ext cx="4887000" cy="420840"/>
                          </a:xfrm>
                          <a:prstGeom prst="flowChartProcess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ирование субъектов в порядке, установленном соответствующим постановлением и заключенным договором о субсидировании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4320" y="2686680"/>
                            <a:ext cx="4887000" cy="277560"/>
                          </a:xfrm>
                          <a:prstGeom prst="flowChartProcess">
                            <a:avLst/>
                          </a:prstGeom>
                          <a:solidFill>
                            <a:srgbClr val="ff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нсультирование по вопросам предоставления муниципальных услуг</w:t>
                              </w:r>
                            </w:p>
                          </w:txbxContent>
                        </wps:txbx>
                        <wps:bodyPr lIns="88920" rIns="88920" tIns="44280" bIns="44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0" y="15742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296496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5104800"/>
                            <a:ext cx="684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567828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0560" y="1225440"/>
                            <a:ext cx="6049080" cy="759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47640" cy="7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046560" cy="75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46560" cy="75960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ЗАЯВИТЕЛ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Документы на оказание муниципальных услуг</w:t>
                                    </w:r>
                                  </w:p>
                                </w:txbxContent>
                              </wps:txbx>
                              <wps:bodyPr lIns="88920" rIns="88920" tIns="10080" bIns="44280" anchor="ctr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6046560" y="3798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>
                                <a:off x="6047640" y="3805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049080" y="381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6120720" y="160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32000" y="1991520"/>
                            <a:ext cx="0" cy="27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pt;height:600.45pt" coordorigin="0,0" coordsize="9640,12009">
                <v:rect id="shape_0" stroked="f" o:allowincell="f" style="position:absolute;left:1;top:0;width:9638;height:120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053;width:9638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лок-схема предоставления муниципальной 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#bbe0e3" stroked="t" o:allowincell="f" style="position:absolute;left:111;top:3685;width:9419;height:6681;mso-wrap-style:none;v-text-anchor:middle;mso-position-horizontal-relative:char" type="_x0000_t109">
                  <v:fill o:detectmouseclick="t" type="solid" color2="#441f1c"/>
                  <v:stroke color="black" weight="9360" joinstyle="miter" endcap="flat"/>
                  <w10:wrap type="none"/>
                </v:shape>
                <v:shape id="shape_0" stroked="f" o:allowincell="f" style="position:absolute;left:2740;top:3685;width:5258;height: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 Багаевского райо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6600" stroked="t" o:allowincell="f" style="position:absolute;left:1095;top:4231;width:8324;height:5806;mso-wrap-style:none;v-text-anchor:middle;mso-position-horizontal-relative:char" type="_x0000_t109"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441;top:6299;width:7695;height:1723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Рассмотрение представленных документов. Подготовка  для рассмотрения на заседании комиссии – заключения по факту рассмотрения документов.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Организация и проведение заседаний комиссии по принятию решений о предоставлении субсидий субъектам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нформирование субъектов о принятом решени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Заключение договоров о субсидировани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424;top:9271;width:7695;height:547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за исполнением договоров о субсидировани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stroked="f" o:allowincell="f" style="position:absolute;left:302;top:4075;width:682;height:1602;mso-wrap-style:non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;top:6359;width:682;height:2827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за сроками рассмотрения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2,5435" to="4932,63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c6600" stroked="t" o:allowincell="f" style="position:absolute;left:1095;top:4121;width:8324;height:1641;mso-wrap-style:none;v-text-anchor:middle;mso-position-horizontal-relative:char" type="_x0000_t109">
                  <v:fill o:detectmouseclick="t" type="solid" color2="#3399ff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11;top:11157;width:9368;height:851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ЗАЯВИТЕЛ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казание муниципальных услуг в виде предоставления субсид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4932,10367" to="4932,111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cc" stroked="t" o:allowincell="f" style="position:absolute;left:1424;top:4997;width:7695;height:547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документов на оказание муниципальных услуг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424;top:8279;width:7695;height:662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ирование субъектов в порядке, установленном соответствующим постановлением и заключенным договором о субсидировании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shape id="shape_0" fillcolor="#ffffcc" stroked="t" o:allowincell="f" style="position:absolute;left:1424;top:4231;width:7695;height:436;mso-wrap-style:square;v-text-anchor:middle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нсультирование по вопросам предоставления муниципальных услуг</w:t>
                        </w:r>
                      </w:p>
                    </w:txbxContent>
                  </v:textbox>
                  <v:fill o:detectmouseclick="t" type="solid" color2="#000033"/>
                  <v:stroke color="black" weight="9360" joinstyle="miter" endcap="flat"/>
                  <w10:wrap type="none"/>
                </v:shape>
                <v:line id="shape_0" from="5369,2479" to="5369,28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4669" to="4932,49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21,8039" to="4931,83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2,8942" to="4932,926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1;top:1930;width:9526;height:1196">
                  <v:group id="shape_0" style="position:absolute;left:111;top:1930;width:9524;height:1196">
                    <v:group id="shape_0" style="position:absolute;left:111;top:1930;width:9522;height:1196">
                      <v:shape id="shape_0" fillcolor="#ffffcc" stroked="t" o:allowincell="f" style="position:absolute;left:111;top:1930;width:9521;height:1195;mso-wrap-style:square;v-text-anchor:middle;mso-position-horizontal-relative:char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ЯВ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кументы на оказание муниципальных услуг</w:t>
                              </w:r>
                            </w:p>
                          </w:txbxContent>
                        </v:textbox>
                        <v:fill o:detectmouseclick="t" type="solid" color2="#000033"/>
                        <v:stroke color="black" weight="9360" joinstyle="miter" endcap="flat"/>
                        <w10:wrap type="none"/>
                      </v:shap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9633;top:2528;width:0;height:0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9635;top:2529;width:0;height:0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9637;top:2531;width:0;height:0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9639;top:25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4932,3136" to="4932,35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left="-181" w:right="-1050" w:firstLine="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left="-181" w:right="-1050" w:firstLine="3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left="-181" w:right="-1050" w:firstLine="3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1"/>
        <w:ind w:firstLine="3686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6</w:t>
      </w:r>
    </w:p>
    <w:p>
      <w:pPr>
        <w:pStyle w:val="HTML1"/>
        <w:ind w:firstLine="382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к Административному регламенту</w:t>
      </w:r>
    </w:p>
    <w:p>
      <w:pPr>
        <w:pStyle w:val="HTML1"/>
        <w:ind w:firstLine="382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>по предоставлению муниципальных услуг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caps/>
        </w:rPr>
        <w:t>ПРимернАЯ ФОРМА уведомление</w:t>
      </w:r>
    </w:p>
    <w:p>
      <w:pPr>
        <w:pStyle w:val="Normal"/>
        <w:jc w:val="center"/>
        <w:rPr/>
      </w:pPr>
      <w:r>
        <w:rPr/>
        <w:t xml:space="preserve">о предоставлении муниципальной  услуги </w:t>
      </w:r>
    </w:p>
    <w:p>
      <w:pPr>
        <w:pStyle w:val="Normal"/>
        <w:jc w:val="center"/>
        <w:rPr/>
      </w:pPr>
      <w:r>
        <w:rPr/>
        <w:t>( об отказе в предоставлении муниципальной услуги)</w:t>
      </w:r>
    </w:p>
    <w:p>
      <w:pPr>
        <w:pStyle w:val="Normal"/>
        <w:tabs>
          <w:tab w:val="clear" w:pos="708"/>
          <w:tab w:val="left" w:pos="0" w:leader="none"/>
        </w:tabs>
        <w:ind w:left="360" w:first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наименование СМСП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На основании Вашего заявления от  ________№______ принято решени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дата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протокол от ________ №_______)           о            предоставление (об отказе в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оставлении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) ____________________________________________________.</w:t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/>
        <w:t>(наименование субсид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. главы Администрации района                    ______________________ Ф.И.О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курируемому направлению)                       (подпись)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3" w:leader="none"/>
        </w:tabs>
        <w:suppressAutoHyphens w:val="true"/>
        <w:ind w:right="-10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04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ruskovay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В случае отказа в предоставлении указывается причина отказ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eastAsia="Times New Roman"/>
      <w:b/>
      <w:sz w:val="24"/>
    </w:rPr>
  </w:style>
  <w:style w:type="character" w:styleId="Style11">
    <w:name w:val="Основной текст Знак"/>
    <w:basedOn w:val="Style10"/>
    <w:qFormat/>
    <w:rPr>
      <w:rFonts w:eastAsia="Times New Roman"/>
      <w:sz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>
      <w:rFonts w:eastAsia="Times New Roman"/>
      <w:sz w:val="28"/>
      <w:szCs w:val="28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с отступом 3 Знак"/>
    <w:basedOn w:val="Style10"/>
    <w:qFormat/>
    <w:rPr>
      <w:rFonts w:eastAsia="Times New Roman"/>
      <w:sz w:val="16"/>
      <w:szCs w:val="16"/>
    </w:rPr>
  </w:style>
  <w:style w:type="character" w:styleId="HTML">
    <w:name w:val="Стандартный HTML Знак"/>
    <w:basedOn w:val="Style10"/>
    <w:qFormat/>
    <w:rPr>
      <w:rFonts w:ascii="Courier New" w:hAnsi="Courier New" w:eastAsia="Times New Roman" w:cs="Courier New"/>
    </w:rPr>
  </w:style>
  <w:style w:type="character" w:styleId="Style12">
    <w:name w:val="Текст сноски Знак"/>
    <w:basedOn w:val="Style10"/>
    <w:qFormat/>
    <w:rPr>
      <w:rFonts w:eastAsia="Times New Roman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440" w:hanging="0"/>
      <w:jc w:val="both"/>
    </w:pPr>
    <w:rPr>
      <w:rFonts w:ascii="Bruskovaya;Arial" w:hAnsi="Bruskovaya;Arial" w:cs="Bruskovaya;Arial"/>
      <w:b/>
      <w:sz w:val="24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rFonts w:eastAsia="Arial Unicode MS"/>
      <w:b/>
      <w:bCs/>
      <w:color w:val="3560A7"/>
      <w:sz w:val="34"/>
      <w:szCs w:val="3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48:00Z</dcterms:created>
  <dc:creator>User</dc:creator>
  <dc:description/>
  <dc:language>en-US</dc:language>
  <cp:lastModifiedBy>eco56</cp:lastModifiedBy>
  <cp:lastPrinted>2017-05-02T11:36:00Z</cp:lastPrinted>
  <dcterms:modified xsi:type="dcterms:W3CDTF">2020-12-18T12:48:00Z</dcterms:modified>
  <cp:revision>2</cp:revision>
  <dc:subject/>
  <dc:title/>
</cp:coreProperties>
</file>