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right"/>
        <w:rPr/>
      </w:pPr>
      <w:r>
        <w:rPr/>
      </w:r>
    </w:p>
    <w:p>
      <w:pPr>
        <w:pStyle w:val="Normal"/>
        <w:spacing w:lineRule="auto" w:line="208"/>
        <w:jc w:val="right"/>
        <w:rPr/>
      </w:pPr>
      <w:r>
        <w:rPr/>
      </w:r>
    </w:p>
    <w:p>
      <w:pPr>
        <w:pStyle w:val="Heading8"/>
        <w:spacing w:lineRule="auto" w:line="208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spacing w:lineRule="auto" w:line="208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4"/>
        <w:spacing w:lineRule="auto" w:line="208"/>
        <w:rPr>
          <w:caps/>
          <w:sz w:val="32"/>
        </w:rPr>
      </w:pPr>
      <w:r>
        <w:rPr>
          <w:caps/>
          <w:sz w:val="32"/>
        </w:rPr>
        <w:t>РОСТОВСКАЯ ОБЛАСТЬ</w:t>
      </w:r>
    </w:p>
    <w:p>
      <w:pPr>
        <w:pStyle w:val="Normal"/>
        <w:spacing w:lineRule="auto" w:line="208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  <w:t>ПАСПОРТ</w:t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муниципального образования</w:t>
      </w:r>
      <w:r>
        <w:rPr>
          <w:caps/>
          <w:sz w:val="36"/>
        </w:rPr>
        <w:t xml:space="preserve"> </w:t>
      </w:r>
    </w:p>
    <w:p>
      <w:pPr>
        <w:pStyle w:val="Normal"/>
        <w:spacing w:lineRule="auto" w:line="208"/>
        <w:jc w:val="center"/>
        <w:rPr/>
      </w:pPr>
      <w:r>
        <w:rPr>
          <w:caps/>
          <w:sz w:val="36"/>
        </w:rPr>
        <w:t xml:space="preserve">«Багаевский </w:t>
      </w:r>
      <w:r>
        <w:rPr>
          <w:b/>
          <w:sz w:val="36"/>
        </w:rPr>
        <w:t xml:space="preserve"> район»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"/>
        <w:spacing w:lineRule="auto" w:line="208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  <w:t>2020 год</w:t>
      </w:r>
      <w:r>
        <w:br w:type="page"/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характеристики</w:t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49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08"/>
              <w:ind w:left="470" w:hanging="357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естоположение в Ростов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Центральная часть Ростовской области, на левом берегу Дона и в нижнем течении реки Маныч, граничит на востоке с Семикаракорским районом, на юге – с Веселовским, на юго-западе – с Зерноградским и Кагальницким, на западе – с Аксайским, на севере – с Октябрьским, на северо-востоке – с Усть-Донецким район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</w:rPr>
              <w:t>Ст-ца Багаевск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от административного центра до                   г. Ростова-на-Дону,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щая площадь муниципального образования, кв.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5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лощадь сельхозугодий, га, в т. ч.: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- паш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4900</w:t>
            </w:r>
          </w:p>
        </w:tc>
      </w:tr>
    </w:tbl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Поселения входящие в состав муниципального района</w:t>
      </w:r>
    </w:p>
    <w:p>
      <w:pPr>
        <w:pStyle w:val="Normal"/>
        <w:spacing w:lineRule="auto" w:line="208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3119"/>
        <w:gridCol w:w="382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ы администр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едседателя Собрания </w:t>
              <w:br/>
              <w:t xml:space="preserve">депутатов - главы поселения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357" w:hanging="35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е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орина Галина Олег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линин Андрей Александр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жин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лиферук Татья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 Виктор Петр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кин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ков Николай Ивано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илин Николай Петр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снен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матовский Владимир Анатол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хметов Александр Усеинович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08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ныч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кеев Валентин Дмитри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хопельников Сергей Михай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Характеристика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368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населения на 01.01.2020 (чел.), в т. ч.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380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работающи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90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енсионер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099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939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ошкольного возра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595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784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Численность избирателей (чел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796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оличество домовладений / кварти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4776/40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крестьянско-фермерских хозяйств/площадь </w:t>
              <w:br/>
              <w:t>земель под КФХ,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414" w:hanging="357"/>
              <w:jc w:val="center"/>
              <w:rPr/>
            </w:pPr>
            <w:r>
              <w:rPr>
                <w:sz w:val="24"/>
              </w:rPr>
              <w:t>59/1337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оличество коллективных хозяйств / площадь земель,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414" w:hanging="357"/>
              <w:jc w:val="center"/>
              <w:rPr/>
            </w:pPr>
            <w:r>
              <w:rPr>
                <w:sz w:val="24"/>
              </w:rPr>
              <w:t>20/3248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рыбоводческих хозяйст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епень газификации, 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Количество объектов недвижимости, находящихся в </w:t>
              <w:br/>
              <w:t>муниципальной собств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972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учреждени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ольницы (кол-во/кол-во кое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/170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фельдшерско-акушерские пункты (кол-в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поликлиники (кол-в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амбулатории (кол-в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</w:tr>
      <w:tr>
        <w:trPr>
          <w:trHeight w:val="18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руги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е учреждения (кол-во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школьные образовательные учрежде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щеобразовательны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реждения профессионального 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 xml:space="preserve">учреждения высшего профессионального образования </w:t>
              <w:br/>
              <w:t>(наименован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реждения культуры (кол-во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клу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</w:rPr>
            </w:pPr>
            <w:r>
              <w:rPr>
                <w:sz w:val="24"/>
              </w:rPr>
              <w:t>детские школы искус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Ки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</w:rPr>
              <w:t>памятники истории и культу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объек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объекты (кол-во)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тадио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зал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физкультурно-оздоровительные комплек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спортивные площадки и п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авательные бассей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ругие спортивные сооруж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spacing w:lineRule="auto" w:line="208"/>
        <w:jc w:val="both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V</w:t>
      </w:r>
      <w:r>
        <w:rPr/>
        <w:t>. Крупные промышленные предприятия</w:t>
      </w:r>
    </w:p>
    <w:p>
      <w:pPr>
        <w:pStyle w:val="Normal"/>
        <w:spacing w:lineRule="auto" w:line="208"/>
        <w:jc w:val="center"/>
        <w:rPr/>
      </w:pPr>
      <w:r>
        <w:rPr/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6"/>
        <w:gridCol w:w="1842"/>
        <w:gridCol w:w="1985"/>
        <w:gridCol w:w="1701"/>
        <w:gridCol w:w="269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уководи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ам Ю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Ревякин Анатоли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переработка и консервирование фруктов и ово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Завод имени М.И. Плато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кварцев Денис Вячеславо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rStyle w:val="Companyinfotext"/>
                <w:sz w:val="24"/>
                <w:szCs w:val="24"/>
              </w:rPr>
              <w:t>производство машин и оборудования для добычи полезных ископаемых и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</w:tbl>
    <w:p>
      <w:pPr>
        <w:pStyle w:val="Heading4"/>
        <w:spacing w:lineRule="auto" w:line="208"/>
        <w:jc w:val="left"/>
        <w:rPr>
          <w:sz w:val="22"/>
        </w:rPr>
      </w:pPr>
      <w:r>
        <w:rPr>
          <w:sz w:val="22"/>
        </w:rPr>
      </w:r>
    </w:p>
    <w:p>
      <w:pPr>
        <w:pStyle w:val="Heading4"/>
        <w:spacing w:lineRule="auto" w:line="208"/>
        <w:jc w:val="left"/>
        <w:rPr/>
      </w:pPr>
      <w:r>
        <w:rPr>
          <w:lang w:val="en-US"/>
        </w:rPr>
        <w:t>V</w:t>
      </w:r>
      <w:r>
        <w:rPr/>
        <w:t>. Сельскохозяйственные организации</w:t>
      </w:r>
    </w:p>
    <w:p>
      <w:pPr>
        <w:pStyle w:val="Normal"/>
        <w:spacing w:lineRule="auto" w:line="208"/>
        <w:jc w:val="center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2551"/>
        <w:gridCol w:w="2410"/>
        <w:gridCol w:w="2693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\х угодий, 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ОО «Багаевск-Агр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Журба Роман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32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стабильное</w:t>
            </w:r>
          </w:p>
          <w:p>
            <w:pPr>
              <w:pStyle w:val="Style10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ОО «Маныч-Агр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Ротко Анатолий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92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709" w:hanging="0"/>
              <w:rPr/>
            </w:pPr>
            <w:r>
              <w:rPr/>
              <w:t>стаби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ОО «Поб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Шестакова Екатерин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68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709" w:hanging="0"/>
              <w:rPr/>
            </w:pPr>
            <w:r>
              <w:rPr/>
              <w:t>стаби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ОО СХП «Светлагорск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Горковенко Алексей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23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709" w:hanging="0"/>
              <w:rPr/>
            </w:pPr>
            <w:r>
              <w:rPr/>
              <w:t>стаби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ОО «Возрожд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Гаголина Татьяна 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5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709" w:hanging="0"/>
              <w:rPr/>
            </w:pPr>
            <w:r>
              <w:rPr/>
              <w:t>стаби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ПК «Садовы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Панченко Виктор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ind w:left="709" w:hanging="0"/>
              <w:rPr/>
            </w:pPr>
            <w:r>
              <w:rPr/>
              <w:t>стаби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ОО «Орошаем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Бабаев Турсунали Чайда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4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стаби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ЗАО «Орошаем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Бабаев Турсунали Чайда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ОО «Урожай -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Ахметова Светла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5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стаби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ОО «Багаевск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идякин Игорь Фед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2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стаби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ОО «Рыбколхоз Д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Щербаченко Александр И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стаби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ОО «СХП Тузлу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Сучков Александр 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  <w:t>2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стабильное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ООО «Красновско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Гучучалиев Корамагомед Гусе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0" w:after="0"/>
              <w:jc w:val="center"/>
              <w:rPr/>
            </w:pPr>
            <w:r>
              <w:rPr/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0" w:after="0"/>
              <w:jc w:val="center"/>
              <w:rPr/>
            </w:pPr>
            <w:r>
              <w:rPr/>
              <w:t>стабильное</w:t>
            </w:r>
          </w:p>
        </w:tc>
      </w:tr>
    </w:tbl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>
          <w:b/>
          <w:lang w:val="en-US"/>
        </w:rPr>
        <w:t>VI</w:t>
      </w:r>
      <w:r>
        <w:rPr>
          <w:b/>
        </w:rPr>
        <w:t>. Прочие предприятия</w:t>
      </w:r>
    </w:p>
    <w:p>
      <w:pPr>
        <w:pStyle w:val="Normal"/>
        <w:spacing w:lineRule="auto" w:line="2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6"/>
        <w:gridCol w:w="1842"/>
        <w:gridCol w:w="1985"/>
        <w:gridCol w:w="1701"/>
        <w:gridCol w:w="269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уководите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кономическо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ам Д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якин Анатоли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аботка и консервирование фруктов и овощ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БУ ЖК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Андр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сточных вод, отходов аналогич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евский филиал ФГБУ «Ростовмелиоводхоз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ов Сергей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доканал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енко Евген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очистка и распределение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Редакция газеты Светлый пу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жнева Диана Вадим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ние газ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ЕОР «Экспрес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ченко Александр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нэкофло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дюк Виктор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Фирма «Литер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щенко Владимир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«Транс-Логист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Алекс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трович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чук Людмила 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аренова Людмил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Фармацевт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дик Еле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Багаевского района, ООО «Грани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омарев Александ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бильное</w:t>
            </w:r>
          </w:p>
        </w:tc>
      </w:tr>
    </w:tbl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Сведения о приросте объема частных инвестици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977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Объем инвестиций в основной капитал за счет внебюджетных источников по состоянию на 01.01.202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центное отношение к аналогичному периоду предыдущ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объема частных инвестиций в основной капи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010,0 тыс. рублей*, в том числе субъекты малого предпринимательства 252399,0 тыс. руб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% (в 2019 году 652560,0 тыс. рублей)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I</w:t>
      </w:r>
      <w:r>
        <w:rPr/>
        <w:t xml:space="preserve">. Сведения о выделенных средствах муниципальному образованию из </w:t>
        <w:br/>
        <w:t>фонда софинансирования расходов в 2019 году (факт)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260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(тыс.  рублей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гае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5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льем молодых сем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86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инципа экстерриториальности при представлении государственных и муниципаль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разработку проектной документации на  строительство, реконструкцию и капитальный ремонт объектов водопроводно-канализационного хозяйс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азработку проектной документации на строительство и реконструкцию объектов образования муниципальной собственности, включая газификацию (резервный фонд Правительства Р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образования Администрации Багаевского района Ростов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80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екта «Всеобуч по плаванию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отдыха детей в каникулярное врем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роительство и реконструкцию объектов образования муниципальной собственности, включая газификацию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2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государственной программы Российской Федерации «Доступная среда» на 2011 - 2020 годы (Мероприятия по созданию в дошкольных обра-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Багаев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4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омплектование книжных фондов библиотек муниципальных 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государственную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мероприятия по адаптации муниципальных объектов социальной направленности для инвалидов и других маломобильных групп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по созданию условий для оказания медицинской помощи населению в части организации деятельности, содержания и финансирования мобильных брига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13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восстановление (ремонт, реставрация, благоустройство) воинских захоро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азработку проектной документации на строительство и реконструкцию объектов газиф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строительство и реконструкцию объектов газиф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637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специализированной коммунальной тех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2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7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IX</w:t>
      </w:r>
      <w:r>
        <w:rPr/>
        <w:t>. Сведения о выделении средств муниципальному образованию из фонда    софинансирования расходов в 2020 году (план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гае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90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жильем молодых сем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еализацию принципа экстерриториальности при представлении государственных и муниципальных услу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инансовое обеспечение дорожной деятельности в рамках реализации национального проекта "автомобильные дороги (расходы на капитальный ремонт муниципальных объектов транспортной  инфраструктуры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8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азработку проектной документации на  строительство, реконструкцию и капитальный ремонт объектов водопроводно-канализационного хозяй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1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объектам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объект "Строительство разводящих водопроводных сетей в х.Арпач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а ПСД на объект "Строительство системы водоснабжения ст.Манычская, п. Первомайский, х.Красный, х.Усьман, х.Арпач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выполнение проектов внесения изменений в генеральные планы, правила землепользования и застройки городских округов, городских и сельских поселений муниципальных районов Ростовской области в части подготовки сведений по координатному описанию границ населенных пунктов и (или) сведений о границах территориальных зон в соответствии с Градостроительным кодексом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образования Администрации Багаевского района Рос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2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екта «Всеобуч по плаванию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отдыха детей в каникулярное врем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снащение оборудованием детских дошкольных общеобразовательных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автобусов для му-ниципальных учрежде-ний дополнительного образования детей спортивной направлен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разработку проектной документации на строительство и реконструкцию объектов образования муниципальной собственности, включая газификаци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строительство и реконструкцию объектов образования муниципальной собственности, включая газификацию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4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культуры Администрации Багае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19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комплектование книжных фондов библиотек муниципальных образова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на приобретение основных средств для муниципальных учреждений культур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приобретение музыкальных инструментов для муниципальных образовательных учреждений дополнительного образования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по созданию условий для оказания медицинской помощи населению в части организации деятельности, содержания и финансирования мобильных брига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ы сельских поселени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95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ектов инициативного бюджетирования в рамках подпрограммы «Развитие инфраструктуры спорта в Ростовской области» государственной программы Ростовской области «Развитие физической культуры и спор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ектов инициативного бюджетирования в рамках подпрограммы «Развитие инфраструктуры спорта в Ростовской области» государственной программы Ростовской области «Развитие физической культуры и спор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на реализацию проектов инициативного бюджетирования в части благоустройства общественных территор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28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X</w:t>
      </w:r>
      <w:r>
        <w:rPr/>
        <w:t>. Информация о проблемных вопросах, требующих первоочередного решения в 2020 году (приложение №2 к паспорту)</w:t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XI</w:t>
      </w:r>
      <w:r>
        <w:rPr/>
        <w:t xml:space="preserve">. Информация о строительстве, капитальном ремонте, реконструкции и техническом перевооружении наиболее значимых муниципальных объектов в 2019-2020 годах (приложения №3, №4 к паспорту) </w:t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  <w:t>XII. Глава администрации муниципального образования</w:t>
      </w:r>
    </w:p>
    <w:p>
      <w:pPr>
        <w:pStyle w:val="Normal"/>
        <w:spacing w:lineRule="auto" w:line="208"/>
        <w:ind w:left="72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цов Андрей Михайлович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агаевского район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решения представительного органа о назначении на должность главы администр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обрания депутатов Багаевского района от 24.03.2020 № 19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исполнения должностных обязанностей по контракт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3.202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мо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86357) 33-2-44, 8928-193-23-8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администрации района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Электронный адрес</w:t>
            </w:r>
            <w:bookmarkEnd w:id="0"/>
            <w:bookmarkEnd w:id="1"/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346610, Ростовская область, Багаевский район, ст. Багаевская, ул. Подройкина, 10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bagad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nde</w:t>
              </w:r>
              <w:r>
                <w:rPr>
                  <w:rStyle w:val="InternetLink"/>
                  <w:sz w:val="24"/>
                  <w:szCs w:val="24"/>
                </w:rPr>
                <w:t>х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фициального интернет-портала </w:t>
              <w:br/>
              <w:t>администрации район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http://bagaev.donland.ru</w:t>
              </w:r>
            </w:hyperlink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  <w:lang w:val="en-US"/>
        </w:rPr>
        <w:t>XIII</w:t>
      </w:r>
      <w:r>
        <w:rPr>
          <w:b/>
        </w:rPr>
        <w:t>. Представительный орган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95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Наименование представительного орга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депутатов Багаевского район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путатов (установленное\фактическое по состоянию на 01.05.2020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лномочи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 / формиров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збирательной системы (мажоритарная, смешанная)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ом делегирования от сельских посел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епутатских объединений   </w:t>
            </w:r>
            <w:r>
              <w:rPr>
                <w:i/>
                <w:sz w:val="24"/>
                <w:szCs w:val="24"/>
              </w:rPr>
              <w:t>(фракций, групп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>
          <w:b/>
        </w:rPr>
        <w:t>Список депутатов представительного органа муниципального образования прилагается (приложение №1 к паспорту)</w:t>
      </w:r>
    </w:p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spacing w:lineRule="auto" w:line="216"/>
        <w:jc w:val="left"/>
        <w:rPr/>
      </w:pPr>
      <w:r>
        <w:rPr/>
        <w:t>Председатель представительного органа – глава муниципального образования</w:t>
      </w:r>
    </w:p>
    <w:p>
      <w:pPr>
        <w:pStyle w:val="Heading4"/>
        <w:spacing w:lineRule="auto" w:line="216"/>
        <w:rPr/>
      </w:pPr>
      <w:r>
        <w:rPr>
          <w:b w:val="false"/>
        </w:rPr>
        <w:t>(руководитель представительного органа)</w:t>
      </w:r>
    </w:p>
    <w:p>
      <w:pPr>
        <w:pStyle w:val="Normal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к Людмила Георгиев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(принцип работ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 – глава Багаевского район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Основное место работы, долж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Контактные телефоны (раб., моб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63 57) 35-0-7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Почтовый адрес Собрания депутатов района, электронный адрес </w:t>
            </w:r>
            <w:bookmarkStart w:id="2" w:name="OLE_LINK4"/>
            <w:bookmarkStart w:id="3" w:name="OLE_LINK3"/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  <w:bookmarkEnd w:id="2"/>
            <w:bookmarkEnd w:id="3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6610, ст. Багаевская, ул. Красноармейская, 3, 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obrbagaev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нтернет-портала, на котором размещена официальная информация о представительном органе район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/>
            </w:pPr>
            <w:hyperlink r:id="rId4">
              <w:r>
                <w:rPr>
                  <w:rStyle w:val="InternetLink"/>
                  <w:sz w:val="24"/>
                  <w:szCs w:val="24"/>
                </w:rPr>
                <w:t>www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bagaevd</w:t>
              </w:r>
              <w:r>
                <w:rPr>
                  <w:rStyle w:val="InternetLink"/>
                  <w:sz w:val="24"/>
                  <w:szCs w:val="24"/>
                </w:rPr>
                <w:t>onland.ru</w:t>
              </w:r>
            </w:hyperlink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XIV. Администрация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Юридический адрес: 346610, Ростовская область, Багаевский район, ст. Багаевская, ул. Подройкина, 10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Состояние помещений администрации: удовлетворительное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Количество работников:  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штатной численности (ед.) – 55</w:t>
      </w:r>
    </w:p>
    <w:p>
      <w:pPr>
        <w:pStyle w:val="Normal"/>
        <w:spacing w:lineRule="auto" w:line="216"/>
        <w:ind w:left="720" w:hanging="0"/>
        <w:rPr/>
      </w:pPr>
      <w:r>
        <w:rPr>
          <w:sz w:val="24"/>
          <w:szCs w:val="24"/>
        </w:rPr>
        <w:t xml:space="preserve">муниципальных служащих по факту (чел.) –53 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их работников (чел.) – 10</w:t>
      </w:r>
    </w:p>
    <w:p>
      <w:pPr>
        <w:pStyle w:val="Normal"/>
        <w:spacing w:lineRule="auto" w:line="216"/>
        <w:ind w:left="72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V</w:t>
      </w:r>
      <w:r>
        <w:rPr/>
        <w:t>. Средства массовой информации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8"/>
        <w:gridCol w:w="1275"/>
        <w:gridCol w:w="1418"/>
        <w:gridCol w:w="1310"/>
        <w:gridCol w:w="2302"/>
        <w:gridCol w:w="12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Учреди-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Юридичес-кий адрес, телеф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руководи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Тираж,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иодич-ность издания, объем эфирного времен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влияния на общественное мн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(высокая, средняя, низк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-порта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>
                <w:b w:val="false"/>
                <w:b w:val="false"/>
              </w:rPr>
            </w:pPr>
            <w:r>
              <w:rPr>
                <w:b w:val="false"/>
              </w:rPr>
              <w:t>ООО Редакция газеты «Светлый пу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Правительство Ростовской области,</w:t>
              <w:br/>
              <w:t>Администрация Багаевского района,</w:t>
              <w:br/>
              <w:t>Общество с ограниченной ответственностью "Редакция газеты "Светлый путь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rPr>
                <w:sz w:val="20"/>
              </w:rPr>
            </w:pPr>
            <w:r>
              <w:rPr>
                <w:sz w:val="20"/>
              </w:rPr>
              <w:t>346610, Ростовская обл., Багаевский р-н, ст-ца Багаевская ул. Демьяна Бедного, д. 2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Брежнева Диана Вадимо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000 экземпляров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я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hyperlink r:id="rId5">
              <w:r>
                <w:rPr>
                  <w:rStyle w:val="InternetLink"/>
                  <w:sz w:val="20"/>
                </w:rPr>
                <w:t>https://bagaevka-press.ru/</w:t>
              </w:r>
            </w:hyperlink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216"/>
        <w:ind w:hanging="0"/>
        <w:rPr/>
      </w:pPr>
      <w:r>
        <w:rPr/>
        <w:t>XVI. Районные электронные СМИ (новостные), форумы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828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3"/>
              <w:spacing w:lineRule="auto" w:line="216"/>
              <w:rPr/>
            </w:pPr>
            <w:r>
              <w:rPr/>
              <w:t>электронных СМИ,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орум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-порт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459" w:hanging="45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нформационный портал Багаевского района Ростовской области «Новое время»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s://bagaevka-press.ru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Страница газеты «Светлый путь» в соц. сети «Одноклассники»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s://ok.ru/gazeta.svetlypu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фициальный сайт муниципального образования «Багаевский райо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http://bagaev.donland.ru</w:t>
              </w:r>
            </w:hyperlink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XVII. Действующие общественные и политические организации</w:t>
      </w:r>
    </w:p>
    <w:p>
      <w:pPr>
        <w:pStyle w:val="Normal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 руководителя </w:t>
            </w:r>
            <w:r>
              <w:rPr>
                <w:i/>
                <w:sz w:val="22"/>
                <w:szCs w:val="22"/>
              </w:rPr>
              <w:t>(полностью)</w:t>
            </w:r>
            <w:r>
              <w:rPr>
                <w:b/>
                <w:sz w:val="22"/>
                <w:szCs w:val="22"/>
              </w:rPr>
              <w:t xml:space="preserve"> (место основной работы, должность, дата рождения,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Примерная           числ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евская районная организация Ростовской областн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46610, Ростовская область, Багаевского района, ст. Багаевская, ул. Кооперативная, 11, тел.: 32-8-61,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Любовь Афанас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50г.р, пенсионер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евская районная общественная организация РООО ОО «Всероссийское добровольное пожарн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10, Ростовская область, Багаевского района, ст. Багаевская, ул. Фрунзе, 69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: 33-1-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никова Светлана Юрьевна (1964 г.р., и. о. председателя совета ВДПО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Союз ветеранов Афганистана и других локальных войн Багаевского района 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6610, Ростовская область, Багаевского района, ст. Багаевская, ул. Подройкина, 11, тел.: 33-5-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жев Евгений Александрович (1961 г.р., заместитель директора по АХЧ МБОУ Багаевской СОШ №3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евское местное отделение Всероссийской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6610, Ростовская область, Багаевского района, ст. Багаевская, ул. Кооперативная, 11, тел.: 8 928 214 45 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– Черников Александр Андреевич (1943 г.р., пенсионер, высше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кома – Шилов Сергей Борисович (1957 г.р., помощник депутата ЗС РО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организация КП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6610, Ростовская область, Багаевского района, ст. Багаевская, ул. Кооперативная, 11, тел.: 32-8-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ля Олег Петрович (1973 г.р., охранник ЧОП «Респект» г. Аксай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овет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6610, Ростовская область, Багаевского района, ст. Багаевская, ул. Кооперативн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32-8-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яков Николай Александрович (1942 г.р. пенсионер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отделение общероссийской организации инвалидов союз «Чернобы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6610, Ростовская область, Багаевского района, ст. Багаевская, ул. Шаумяна, 1, тел.: 33-0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8908 514 85 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ахер Борис Петрович (1954 г.р., пенсионер, средн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религиозная организация православный Приход храма святителя Николая  станицы Багаевская Ростовской области Шахтинской Епархии Русской Православной Церкви (Московский Патриарх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6610, Ростовская область, Багаевского района, ст. Багаевская, ул. Кирова, 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32-8-8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танов Александр Валентинович (1968 г.р., священнослужитель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религиозная организация православный Приход храма святой блаженной Ксении Петербургской п. Садовый Багаевского района Ростовской области Шахтинской Епархии Русской Православной Церкви (Московский Патриарх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6603, Ростовская область, Багаевского района, п. Садовый, ул. Гагарина, 3, корпус 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Роман Сергеевич (1979 г. р., священнослужитель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религиозная организация православный Приход храма великомученицы Параскевы ст. Манычской, Багаевского района, Ростовской области Религиозной организации «Ростовская-на- Дону Епархия Русской Православной Церкви  (Московский Патриарх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6601, Ростовская область, Багаевского района, ст.  Манычская, ул. Советская,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ков Александр Игоревич (1980 г. р., священнослужитель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евское отделение Ростовского Регионального Общественного движение «Пенсионеры Ю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6610, Ростовская область, Багаевского района, ст. Багаевская, ул. Кооперативн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32-8-6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якова  Наталья Леонидовна (1950 г.р., пенсионер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ая профсоюзная организация Багаевской ЦРБ Ростовской областной организации Профсоюза работников здравоохранения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6610, Ростовская область, Багаевского района, ст. Багаевская, ул. Семашко, 1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ева Елена Викторовна (1970 г. р., медсестра, средне-специально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чное казачье общество «Багаевское» окружного казачьего общества Черкасский округ войскового казачьего общества «Всевеликое войско Донско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6610, Ростовская область, Багаевского района, ст. Багаевская, ул. Трюта,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цев Сергей Никитович (1954г. р., атаман, инженер-механик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религиозная организация православный Приход храма Апостола Иоанна Богослова х. Красный Багаевского района Ростовской области Шахтинской Епархии Русской Православной Церкви (Московский Патриарх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6603, Ростовская область, Багаевского района, х. Красный, ул. Луговая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ов Андрей Борисович (1985 г. р., священнослужитель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религиозная организация православный Приход храма Архистратига Михаила х. Елкин Багаевского района Ростовской области Шахтинской Епархии Русской Православной Церкви (Московский Патриарх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6621, Ростовская область, Багаевского района, х. Елкин, пер. Центральный, 47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аев Анатолий Викторович (священнослужитель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религиозная организация православный Приход храма Рождества Пресвятой Богородицы х. Ажинов Багаевского района Ростовской области Шахтинской Епархии Русской Православной Церкви (Московский Патриарх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46622, Ростовская область, Багаевского района, х. Ажинов, ул. Буденовская,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виненко Евгений Валентинович (1979 г. р., священнослужитель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православная религиозная организация Приход Святых мучеников Андриана и Наталии х. Арпачин Багаевского района Ростовской Епархии Русской Православной церк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6602, Ростовская область, Багаевского района, х. Арпачин, ул. Советская, 44 «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иков Александр Игоревич (1980 г. р., священнослужитель, высшее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религиозная организация православный Приход храма святого преподобного Серафима Саровского п. Отрадного Багаевского района Ростовской области Шахтинской Епархии Русской Православной Церкви (Московский Патриарх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6605, Ростовская область, Багаевского района, п. Отрадный, ул. Первомайская, д.7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 Роман Сергеевич (1979 г. р., священнослужитель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ая мусульманская религиозная организация хутора Ёлкин Багаевского района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621, Ростовская область, Багаевский район, х. Ёлкин, ул. Широкая, 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е отделение ПП «Справедлив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10, Ростовская область, Багаевского района, ст. Багаевская, ул. Мельничная, 33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иткин Василий Викторович (индивидуальный предпринимате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-Архангельская                   церко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Манычская пер. Кривой 1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евского района Ростов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лигиозная группа Евангельских Христиан Баптистов международного Совета церквей Евангельских Христиан бапт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10944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шнарёв Олег Стефанович, не работает, 26.10.1969, среднее специальное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товое казачье общество "Багаевский Юрт" окружного казачьего общества Черкасский округ войскового казачьего общества "Всевеликое войско Донско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10, Ростовская область, Багаевского района, ст. Багаевская, ул. Трюта,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цев Сергей Никитович (1954г. р., атаман, инженер-механик, высш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религиозная организация Церковь Евангельских Христиан-Баптистов п. 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 Садовый, Багаевский район, Ростовская область,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чко Александр Васильевич - пресви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мусульманская религиозная организация Багаевского района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609, Ростовская обл. х. Усьман, ул. Братская, 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 Махаммаджан Джамалович (пенсионер, 15.04.1950г.р., средн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XV</w:t>
      </w:r>
      <w:r>
        <w:rPr>
          <w:b/>
          <w:lang w:val="en-US"/>
        </w:rPr>
        <w:t>I</w:t>
      </w:r>
      <w:r>
        <w:rPr>
          <w:b/>
        </w:rPr>
        <w:t>II. Действующие национальные диаспоры (общины)</w:t>
      </w:r>
    </w:p>
    <w:p>
      <w:pPr>
        <w:pStyle w:val="Normal"/>
        <w:spacing w:lineRule="auto" w:line="216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1701"/>
        <w:gridCol w:w="184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споры (общ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.И.О. </w:t>
              <w:br/>
              <w:t xml:space="preserve">руководителя </w:t>
            </w:r>
            <w:r>
              <w:rPr>
                <w:i/>
                <w:sz w:val="22"/>
                <w:szCs w:val="22"/>
              </w:rPr>
              <w:t>(полностью)</w:t>
            </w:r>
            <w:r>
              <w:rPr>
                <w:b/>
                <w:sz w:val="22"/>
                <w:szCs w:val="22"/>
              </w:rPr>
              <w:t xml:space="preserve"> (место основной работы, </w:t>
              <w:br/>
              <w:t xml:space="preserve">должность, дата рождения, </w:t>
              <w:br/>
              <w:t>образ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.И.О. </w:t>
              <w:br/>
              <w:t>неформального лидера</w:t>
              <w:br/>
            </w:r>
            <w:r>
              <w:rPr>
                <w:i/>
                <w:sz w:val="22"/>
                <w:szCs w:val="22"/>
              </w:rPr>
              <w:t>(полностью)</w:t>
            </w:r>
            <w:r>
              <w:rPr>
                <w:b/>
                <w:sz w:val="22"/>
                <w:szCs w:val="22"/>
              </w:rPr>
              <w:t xml:space="preserve"> </w:t>
              <w:br/>
              <w:t xml:space="preserve">(место основной работы, </w:t>
              <w:br/>
              <w:t xml:space="preserve">должность, дата рождения, </w:t>
              <w:br/>
              <w:t>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римерна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числ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янская община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товская обл., Багаевски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район,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агаевская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муналь-н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МелконянГригорий Авесерович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1935г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Высше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 народов Дагест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товская обл., Багаевски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район,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агаевская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ушкинская, 11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81988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санов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Нажмутдин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занович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Личное подсобное хозяйств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966г.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высш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жабов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абраил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Магомедович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1965г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Высше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байджанская об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Отрадный ул. Первомайская,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аев Турсун Али Чандарович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ОО «Орошаем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йская диаспора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574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Пак Аполлон Владимирович 30.01.1963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не работает, среднее специа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цко – месхетинска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община Багаевского района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 xml:space="preserve">Ростовская обл., Багаевский район,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Багаевская,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товского, 73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хралиев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Билал Ризаевич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95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расимов Дилмурод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иевич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1959г.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высше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</w:rPr>
        <w:t>X</w:t>
      </w:r>
      <w:r>
        <w:rPr>
          <w:b/>
          <w:lang w:val="en-US"/>
        </w:rPr>
        <w:t>IX</w:t>
      </w:r>
      <w:r>
        <w:rPr>
          <w:b/>
        </w:rPr>
        <w:t>. Сведения о местах захоронений (кладбищах)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269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места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</w:rPr>
              <w:t xml:space="preserve">Площадь </w:t>
              <w:br/>
              <w:t>территории места захоронения (кладбищ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личество </w:t>
              <w:br/>
              <w:t>захоро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х. Ажинов, ул. Школьная, 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64,94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2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х. Карп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0,60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  <w:t>х. Сара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1,08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т. Багаевская, ул. Мельничная, 96 «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50000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6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ст. Багаевская, ул.Кирова, 23 «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50000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т. Багаевская, пер. Октябрьский в 450 м. на юг от домовладения  под №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0000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 xml:space="preserve">х. Беляни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000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0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х. Краснодон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х.Феду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х. Ёлкин, пер. Северный 31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8000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 xml:space="preserve">х. Ёлкин, пер. Жуйкова (недействующее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000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 xml:space="preserve">х. Верхнеянченков,  61 км. автодороги Ольгинская-Волгодонск + 150 м. на восток от пер. Мирный 29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000  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</w:rPr>
              <w:t>х. Кудинов, ул. Колесникова 1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000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х. Тузлуков, примерно 470м. на запад от ориентира пересечение ул. Центральная  и пер. Казач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098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х. Красный, ул. Центральная, 2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4635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х. Красный, ул. Набережная, 83-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6979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пос. Первомайский, примерно 790м. На ю-в от ориентира пересечение ул. Центральная и автомобильной дороги х. Арпачин-х. Крас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7573 кв.м. </w:t>
            </w:r>
            <w:r>
              <w:rPr>
                <w:bCs/>
                <w:sz w:val="20"/>
              </w:rPr>
              <w:t xml:space="preserve">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х. Усьман, ул. Вольная,3-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271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ос. Отрадный, примерно 150 м. на восток от ориентира стадион ул. Спортивная 1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9500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т. Манычская, ул. Широкая, 45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6000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т. Манычская, ул. Мичурина 10 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5000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п. Ясный, ул. Южная, 30 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7000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х. Пустошкин пер. Степной , 9 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8000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х. Арпачин, пер. Степной,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3000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XX</w:t>
      </w:r>
      <w:r>
        <w:rPr/>
        <w:t>. Знаменательные даты муниципального образова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1. Даты образования, основания района:</w:t>
      </w:r>
      <w:r>
        <w:rPr>
          <w:sz w:val="24"/>
          <w:szCs w:val="24"/>
        </w:rPr>
        <w:t xml:space="preserve"> 2 июня 1924г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</w:t>
      </w:r>
      <w:r>
        <w:rPr/>
        <w:t>. Знаковые юбилейные события.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4219"/>
        <w:gridCol w:w="1674"/>
        <w:gridCol w:w="3804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о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юбилея, кол-во лет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Садовская ООШ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 год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20 – 50 лет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д/с №27 «Светлячок»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 год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20 – 25 лет</w:t>
            </w:r>
          </w:p>
        </w:tc>
      </w:tr>
    </w:tbl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аты образования населенных пунктов (Престольные праздники)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767"/>
        <w:gridCol w:w="502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1967г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Ясный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сел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женной Ксении Петербургск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Отрадный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обного Серафима Саровско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удин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ние Пресвятой Богородиц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1757г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. Арпачин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ятых Мучеников Андриана и Натал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9.1648г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агаевской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кновение главы Иоанна Предтеч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9.18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вомайский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тсутствуе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1786г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Ажин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ства Пресвятой Богородиц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0.1959г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асный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остола и Евангелиста Иоанна Богослов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188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арповк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ова Пресвятой Богородиц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Федулов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она казанской божьей Матер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1593г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Манычской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ятой мученицы Параскевы Пятниц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11.178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Елки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День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ябрь 1593г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Пустошкин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тсутствует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567" w:gutter="0" w:header="720" w:top="851" w:footer="720" w:bottom="79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6915" w:leader="none"/>
          <w:tab w:val="right" w:pos="15195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Cs w:val="24"/>
        </w:rPr>
        <w:t>7</w:t>
      </w:r>
      <w:r>
        <w:rPr>
          <w:sz w:val="24"/>
          <w:szCs w:val="24"/>
        </w:rPr>
        <w:t xml:space="preserve">                                                                                             Приложение №1</w:t>
      </w:r>
    </w:p>
    <w:p>
      <w:pPr>
        <w:pStyle w:val="Heading4"/>
        <w:spacing w:lineRule="auto" w:line="216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епутат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рания депутатов Багаевского района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представительного органа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"/>
          <w:szCs w:val="16"/>
        </w:rPr>
      </w:pPr>
      <w:r>
        <w:rPr>
          <w:rFonts w:cs="Times New Roman" w:ascii="Times New Roman" w:hAnsi="Times New Roman"/>
          <w:b/>
          <w:sz w:val="2"/>
          <w:szCs w:val="16"/>
        </w:rPr>
      </w:r>
    </w:p>
    <w:tbl>
      <w:tblPr>
        <w:tblW w:w="1601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702"/>
        <w:gridCol w:w="1985"/>
        <w:gridCol w:w="2409"/>
        <w:gridCol w:w="1843"/>
        <w:gridCol w:w="1841"/>
        <w:gridCol w:w="1278"/>
        <w:gridCol w:w="1557"/>
      </w:tblGrid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рож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Адрес места ж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Занимаемая </w:t>
              <w:br/>
              <w:t xml:space="preserve">должность по </w:t>
              <w:br/>
              <w:t>основному месту работы (служб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 в Собрании депутатов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щаемая должность в Собрании</w:t>
              <w:br/>
              <w:t>депутатов 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инадлежность к избирательному блок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литической партии </w:t>
              <w:br/>
              <w:t>(член парти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разова-ни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Номер </w:t>
              <w:br/>
              <w:t xml:space="preserve">мобильного </w:t>
              <w:br/>
              <w:t>телефона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олок Людмила Георги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1.195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. Багаевская, ул. Д-Бедного, 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седатель Собрания депутатов – глава Багаевск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седатель Собрания депутатов – глава Бага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ронник ПП «Единая Росс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ше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928-193-23-3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илов Сергей Борис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195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товская область, Багаевский район, ст. Бага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исполкома Багаевское местное отделение партии «Единая Росс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социальной и молодеж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Собрания депутатов – глава Багаевского сельского 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лен ПП «Единая Росс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904-78-3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линин Андре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4.197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товская область, Багаевский район, ст. Бага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П Багаевское управление ЖК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лен ПП «Единая Росс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38-106-54-7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зарев Виктор Васи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196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овская область,  Багаевский район,              х. Ажи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ООО «Лазаревско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аграрным вопрос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седатель Собрания депутатов - </w:t>
              <w:br/>
              <w:t>Ажиновского сельского 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 специ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908-95-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робцова Татьяна Серг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7.198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овская область, Багаевский район,              х. Карп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БО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ская СО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?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лен ПП «Единая Росс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78-59-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исляков Никола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9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овская область, Багаевский район, ст. Бага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местному самоуправлению и охране общественного поря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местному самоуправлению и охране общественного поряд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лен ПП «Единая Росс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51-490-18-6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пилин Николай Пет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194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Ёлкин, пер. Партизанский,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енсион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ем комиссии по мандатным вопросам и депутатской этике, председатель комиссии по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Собрания депутатов - глава</w:t>
              <w:br/>
              <w:t>Ёлкинского сельского 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ПП «КПРФ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52-574-57-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трова Гал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.09.19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овская область, Багаевский район, х. Ажин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енеральный директор, ООО «Казач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-928-752-98-5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пустина Ан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.01.198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овская область, Багаевский район, х. Куди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БОУ Кудиновская СО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 по мандатным вопросам и депутатской э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председателя Собрания депутатов </w:t>
              <w:br/>
              <w:t>Ёлкинского сельского 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лен ПП «Единая Росс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-908-191-99-3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голина Татьяна 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195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адовый, ул. Садовая, 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ОО «Возрождение»</w:t>
            </w:r>
            <w:r>
              <w:rPr>
                <w:sz w:val="22"/>
                <w:szCs w:val="22"/>
              </w:rPr>
              <w:t>, директо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бюджету, налогам и собственности, председатель контрольно-счет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бюджету, налогам и собствен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ронник ПП «Единая Росс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3-488-36-2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уса Мария Константи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196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Красный, ул. Мира, д. 32, кв.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пециалист ПВР</w:t>
            </w:r>
            <w:r>
              <w:rPr>
                <w:sz w:val="22"/>
                <w:szCs w:val="22"/>
              </w:rPr>
              <w:t>, А</w:t>
            </w:r>
            <w:r>
              <w:rPr>
                <w:rFonts w:eastAsia="Calibri"/>
                <w:sz w:val="22"/>
                <w:szCs w:val="22"/>
              </w:rPr>
              <w:t>дминистрация Краснен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 по урегулированию конфликта интере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лен ПП «Единая Росс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 специально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8125570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хметов Александр Усеи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8.197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овская область, Багаевский район, ст. Багае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гроном ООО «Урожай», индивидуальный  предприним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 по строительству, жилищно-коммунальному хозяйству, транспорту и дорожной деятельности, заместитель председателя комиссии по бюджету, налогам и собственности, заместитель председателя комиссии по аграрным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Собрания депутатов - глава</w:t>
              <w:br/>
              <w:t>Красненского сельского 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лен ПП «Единая Росс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111-06-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ухопельников Сергей Михайл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19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. Арпачин, ул. Баумана,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ОО «Литер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начальник цех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 по строительству, жилищно-коммунальному хозяйству, транспорту и дорож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Собрания депутатов - глава</w:t>
              <w:br/>
              <w:t>Манычского сельского 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8-956-14-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8-505-14-2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минов Юрий И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06.07.195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товская область, Багаевский район, ст. Маныч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спектор по воинскому учету Администрация Маныч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 по местному самоуправлению и охране общественного поря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лен ПП «Единая Росс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-919-873-26-8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овник Анна Леонид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1"/>
                <w:sz w:val="22"/>
                <w:szCs w:val="22"/>
              </w:rPr>
              <w:t>01.08.19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товская область, Багаевский район, х. Арпач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Арпачинская СО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 по социальной и молодежной поли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обрания депутатов Манычского сельского посел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лен ПП «Единая Росс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-950-865-23-92</w:t>
            </w:r>
          </w:p>
        </w:tc>
      </w:tr>
    </w:tbl>
    <w:p>
      <w:pPr>
        <w:pStyle w:val="Normal"/>
        <w:ind w:firstLine="720"/>
        <w:jc w:val="right"/>
        <w:rPr/>
      </w:pPr>
      <w:r>
        <w:br w:type="page"/>
      </w:r>
      <w:r>
        <w:rPr>
          <w:sz w:val="24"/>
          <w:szCs w:val="24"/>
        </w:rPr>
        <w:t>Приложение № 2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блемных вопросах, требующих первоочередного решения в 2020 году</w:t>
      </w:r>
    </w:p>
    <w:p>
      <w:pPr>
        <w:pStyle w:val="NoSpacing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Багаевский район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го образования)</w:t>
      </w:r>
    </w:p>
    <w:p>
      <w:pPr>
        <w:pStyle w:val="NoSpacing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4677"/>
        <w:gridCol w:w="3940"/>
        <w:gridCol w:w="35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Уровень проблемы 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областной, районный, поселенческий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блемного вопрос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ткая информация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суть проблемы)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Какие меры необходимо предпринять, какой будет достигнут положительный эффект и т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28"/>
        <w:gridCol w:w="4676"/>
        <w:gridCol w:w="3952"/>
        <w:gridCol w:w="356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фера здравоохра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модульной Врачебной амбулатории ст. Манычской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врачебной амбулатории ст. Манычской (1972 года постройки) не подлежит капитальному ремонту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новой модульной амбулатории. Организация доступности оказания первичной медико-санитарной помощи жителям Багаевского района.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фера образ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ый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квидация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мены в общеобразовательных учреждениях Багаевского район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9 – 2020 учебном году из 17 общеобразовательных учреждений 9 работают в две смены. 1153 ребёнка обучаются во второй смене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Правительства РО от 31.12.2015 №234 утверждена программа «Создание в Ростовской области новых мест в общеобразовательных организациях в соответствии с прогнозируемой потребностью и современными условиями обучения на 2016-2026 годы». Согласно этой программе в Багаевском районе планируется строительство 6 зданий на 100 мест, 1 здание на 200 мест на территориях действующих школ и 1 здание на 1000 мест в ст. Багаевской. С введением в строй этих зданий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мена будет ликвидирована.  </w:t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фера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фера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фера куль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фера промышленности и энерге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фера инвестиций и предпринима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фера строитель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фера природных ресурсов и эколог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фера транспортной инфраструкту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другие сфе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неформальной занятости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сутствие полномочий и контрольных функций у органов местного самоуправления является причиной невыполнения мероприятий направленные на снижение неформальной занятости. Сложившаяся ситуация оказывает влияние на создание не равных экономических условий юридических лиц и индивидуальных предпринимателей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тесного взаимодействия органов местного самоуправления, с органами наделенные контрольными полномочиями, в части проведения совместных проверок, обследований.</w:t>
            </w:r>
          </w:p>
        </w:tc>
      </w:tr>
    </w:tbl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851" w:right="79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7445" w:leader="none"/>
        <w:tab w:val="center" w:pos="7597" w:leader="none"/>
        <w:tab w:val="right" w:pos="9355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7445" w:leader="none"/>
        <w:tab w:val="center" w:pos="7597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204"/>
      <w:ind w:right="-567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center"/>
      <w:outlineLvl w:val="7"/>
    </w:pPr>
    <w:rPr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ind w:left="720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  <w:szCs w:val="24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Companyinfotext">
    <w:name w:val="company-info_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216"/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uppressAutoHyphens w:val="true"/>
      <w:spacing w:before="100" w:after="119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gadm@yande&#1093;.ru" TargetMode="External"/><Relationship Id="rId3" Type="http://schemas.openxmlformats.org/officeDocument/2006/relationships/hyperlink" Target="http://bagaev.donland.ru/" TargetMode="External"/><Relationship Id="rId4" Type="http://schemas.openxmlformats.org/officeDocument/2006/relationships/hyperlink" Target="http://www.bagaevdonland.ru/" TargetMode="External"/><Relationship Id="rId5" Type="http://schemas.openxmlformats.org/officeDocument/2006/relationships/hyperlink" Target="https://bagaevka-press.ru/" TargetMode="External"/><Relationship Id="rId6" Type="http://schemas.openxmlformats.org/officeDocument/2006/relationships/hyperlink" Target="https://bagaevka-press.ru/" TargetMode="External"/><Relationship Id="rId7" Type="http://schemas.openxmlformats.org/officeDocument/2006/relationships/hyperlink" Target="https://ok.ru/gazeta.svetlyput" TargetMode="External"/><Relationship Id="rId8" Type="http://schemas.openxmlformats.org/officeDocument/2006/relationships/hyperlink" Target="http://bagaev.donland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21:00Z</dcterms:created>
  <dc:creator>Датченко А.Н.</dc:creator>
  <dc:description/>
  <cp:keywords/>
  <dc:language>en-US</dc:language>
  <cp:lastModifiedBy>delo22</cp:lastModifiedBy>
  <cp:lastPrinted>2020-05-12T15:56:00Z</cp:lastPrinted>
  <dcterms:modified xsi:type="dcterms:W3CDTF">2020-05-19T05:35:00Z</dcterms:modified>
  <cp:revision>105</cp:revision>
  <dc:subject/>
  <dc:title>ПАСПОРТ</dc:title>
</cp:coreProperties>
</file>