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брание депутатов Багаевск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67</w:t>
      </w:r>
    </w:p>
    <w:p>
      <w:pPr>
        <w:pStyle w:val="Normal"/>
        <w:ind w:firstLine="1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30 августа 2021 года                                                                            ст. Багаевская</w:t>
      </w:r>
    </w:p>
    <w:p>
      <w:pPr>
        <w:pStyle w:val="Normal"/>
        <w:ind w:firstLine="13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3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брания депутатов Багаев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26.11.2020 № 223 «О прогнозном плане (программе) приватиз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имущества муницип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я «Багаевский район» на 2021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на плановый период 2022 и 2023 годов»</w:t>
            </w:r>
          </w:p>
        </w:tc>
        <w:tc>
          <w:tcPr>
            <w:tcW w:w="373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 131-ФЗ «Об общих принципах местного самоуправления в Российской Федерации», руководствуясь Федеральным законом от 21.12.2001 № 178-ФЗ «О приватизации государственного и муниципального имущества», решением Багаевского районного Собрания депутатов от 29.03.2012 № 161 «Об утверждении Положения «О приватизации муниципального имущества муниципального образования «Багаевский район» Собрание депутатов Багаевского района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ind w:left="0" w:firstLine="737"/>
        <w:jc w:val="both"/>
        <w:rPr/>
      </w:pPr>
      <w:r>
        <w:rPr>
          <w:sz w:val="28"/>
          <w:szCs w:val="28"/>
        </w:rPr>
        <w:t>Внести в Приложение к</w:t>
      </w:r>
      <w:r>
        <w:rPr>
          <w:rFonts w:eastAsia="Calibri"/>
          <w:sz w:val="28"/>
          <w:szCs w:val="28"/>
          <w:lang w:eastAsia="en-US"/>
        </w:rPr>
        <w:t xml:space="preserve"> решению Собрания депутатов Багаевского района от 26.11.2020 № 223 «</w:t>
      </w:r>
      <w:r>
        <w:rPr>
          <w:sz w:val="28"/>
          <w:szCs w:val="28"/>
        </w:rPr>
        <w:t>О прогнозном плане (программе) приватизац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униципального имущества муниципального образова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Багаевский район» на 2021 год и на плановый период 2022 и 2023 годов» следующие изменения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1. Во втором абзаце раздела 2 слова «предполагается приватизировать два объекта движимого имущества и один объект недвижимого имущества» заменить на слова «предполагается приватизировать два объекта недвижимого имущества и два объекта движимого имущества»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2. Таблицу дополнить пунктам 4 следующего содержани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2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"/>
        <w:gridCol w:w="6277"/>
        <w:gridCol w:w="3116"/>
      </w:tblGrid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общей площадью 110,4 кв.м, кадастровый номер 61:03:0010136:40, адрес: Ростовская обл., Багаевский р-н, ст. Багаевская,           ул.  Трюта, д.3</w:t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3. В разделе 3 слова «в 2021 году ожидается получение не менее 190 000 рублей» заменить на слова «в 2021 году ожидается получение не менее 291 500 рублей»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Решение подлежит официальному опубликованию в общественно-политической газете «Светлый путь» и размещению на официальном сайте Администрации Багаевского района в сети Интернет.</w:t>
      </w:r>
    </w:p>
    <w:p>
      <w:pPr>
        <w:pStyle w:val="Normal"/>
        <w:ind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Собрания депутатов Багаевского района по бюджету, налогам и собственности (Гаголина Т.И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агаевского района                                                                               Л.Г.Толо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00" w:right="838" w:gutter="0" w:header="0" w:top="947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51:00Z</dcterms:created>
  <dc:creator>User</dc:creator>
  <dc:description/>
  <cp:keywords/>
  <dc:language>en-US</dc:language>
  <cp:lastModifiedBy>sobr</cp:lastModifiedBy>
  <cp:lastPrinted>2021-08-31T10:23:00Z</cp:lastPrinted>
  <dcterms:modified xsi:type="dcterms:W3CDTF">2021-08-31T07:23:00Z</dcterms:modified>
  <cp:revision>4</cp:revision>
  <dc:subject/>
  <dc:title>АДМИНИСТРАЦИЯ БАГАЕВСКОГО РАЙОНА</dc:title>
</cp:coreProperties>
</file>