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4.03.2021 № 1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spacing w:lineRule="auto" w:line="220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Бага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 30.06.2020 № 336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произошедшими структурными и кадровыми </w:t>
      </w:r>
      <w:r>
        <w:rPr>
          <w:rFonts w:eastAsia="Andale Sans UI;Arial Unicode MS"/>
        </w:rPr>
        <w:t xml:space="preserve">изменениями в организациях, представители которых входят в состав муниципальной комиссии по обследованию жилых помещений на техническое состояние, приобретаемых в собственность муниципального образования «Багаевский район» как специализированный жилищный фонд, 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риложение № 1 к постановлению Администрации Багаевского района от 30.06.2020 № 336 «О создании комиссии по обследованию жилых помещений на техническое состояние, приобретаемых в муниципальную собственность муниципального образования «Багаевский район» как специализированный жилищный фонд»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Контроль за исполнением данного постановления возложить на заместителя главы Администрации Багаевского района по вопросам муниципального хозяйства Мельникова Ю.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главный специалист </w:t>
      </w:r>
    </w:p>
    <w:p>
      <w:pPr>
        <w:pStyle w:val="Normal"/>
        <w:rPr/>
      </w:pPr>
      <w:r>
        <w:rPr/>
        <w:t xml:space="preserve">отдела строительства и ЖКХ  </w:t>
      </w:r>
    </w:p>
    <w:p>
      <w:pPr>
        <w:pStyle w:val="Normal"/>
        <w:rPr/>
      </w:pPr>
      <w:r>
        <w:rPr/>
        <w:t>С.А. Кубанкина</w:t>
      </w:r>
    </w:p>
    <w:p>
      <w:pPr>
        <w:pStyle w:val="Normal"/>
        <w:rPr/>
      </w:pPr>
      <w:r>
        <w:rPr/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 24.03.2021 № 197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  <w:t>СОСТАВ</w:t>
      </w:r>
    </w:p>
    <w:p>
      <w:pPr>
        <w:pStyle w:val="Normal"/>
        <w:spacing w:lineRule="auto" w:line="204"/>
        <w:jc w:val="center"/>
        <w:rPr/>
      </w:pPr>
      <w:r>
        <w:rPr/>
        <w:t>комиссии по обследованию жилых помещений на техническое состояние, приобретаемых в собственность муниципального образования «Багаевский район» как специализированный жилищный фонд.</w:t>
      </w:r>
    </w:p>
    <w:p>
      <w:pPr>
        <w:pStyle w:val="Normal"/>
        <w:spacing w:lineRule="auto" w:line="204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Мельник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заместитель главы Администрации Багаевского района по вопросам муниципального хозяйства,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Кубанки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главный специалист отдела строительства и ЖКХ Администрации Багаевского района, секретарь комисси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леся Леонид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главный архитектор Администрации Багаев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Толубаев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вгений Юр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начальник отдела строительства и ЖКХ Администрации Багаев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Козинченк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начальник Багаевского пожарного-спасательного гарнизона 45 ПЧ ФГКУ «15 отряд ФПС по Ростовской области»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Филимонов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ведущий специалист отдела земельных и имущественных отношений Администрации Багаев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естеренк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вгений Алексе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директор ООО «Водоканал»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ладких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начальник Багаевский районных сетей ПО Центральные электрические сети филиала ПАО «МРСК ЮГА»- «Ростовэнерго»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Феоктистов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старший мастер Багаевского участка АО «Донэнерго» БМЭС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Колганов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ячеслав Владими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начальник ПАО «Газпром газораспределение Ростов-на-Дону в г. Аксае Багаевский район газовый участок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Кисляков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иколай Александ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депутат Собрания депутатов Багаевского района, представитель общественности, председатель Совета ветеранов ВОВ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Лица из числ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етей-сирот, представители лиц из числа детей-сир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- в соответствии со сводным списком, сформированным на текущий пери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</w:t>
        <w:tab/>
        <w:tab/>
        <w:tab/>
        <w:tab/>
        <w:tab/>
        <w:tab/>
        <w:t>С.А. Толо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1-03-24T11:01:00Z</cp:lastPrinted>
  <dcterms:modified xsi:type="dcterms:W3CDTF">2021-03-24T08:02:00Z</dcterms:modified>
  <cp:revision>241</cp:revision>
  <dc:subject/>
  <dc:title/>
</cp:coreProperties>
</file>