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ЕКОМЕНДАЦИИ ГРАЖДАНАМ: Правильное питание для людей старше 60 л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Роспотребнадзор напоминает, что питание является ведущим элементом для поддержки здоровья и продления жизни человека. Состояние здоровья в пожилом возрасте определяется многочисленными генетическими и внешними факторами, воздействующими на организм в течение всей жизни. Важно помнить, что к 60 годам организм человека претерпевает ряд существенных изменений: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меньшается интенсивность процессов обмена веществ;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нижаются функциональные возможности ферментативных систем;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слабевает секреторная и моторная функции пищеварительного тракта;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рушается постоянство микробиома кишечника;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нижаются защитно-адаптационные возможности организма;</w:t>
      </w:r>
    </w:p>
    <w:p>
      <w:pPr>
        <w:pStyle w:val="Style16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нижается толерантность к глюкозе и насыщенным жирным кислотам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В силу этого питание лиц пожилого возраста должно быть, с одной стороны, ограниченным по калорийности (в соответствии с реальными энергозатратами и низкой метаболической активностью), главным образом за счет животных жиров и простых сахаров, количеству поваренной соли, а с другой стороны, полноценным по содержанию незаменимых аминокислот, полиненасыщенных жирных кислот, растительных жиров, пищевых волокон, витаминов, кальция, калия, магния, железа, цинка, хрома и других микронутриентов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Средние значения энергетической ценности рациона для мужчин старше 60 лет – менее 2300 ккал, для женщин – менее 2000. Сбалансированность белков в целом должна соответствовать обычным требованиям (половина белка животного происхождения). Среди всех жиров растительные масла должны составлять не менее 50%, с желательным увеличением в нем доли источников мононенасыщенных (например, оливковое масло). Углеводы должны быть представлены в основном полисахаридами (крахмал). Таким образом, будет формироваться направленность рациона в сторону уменьшения уровней холестерина и глюкозы (сахара). Количество пищевых волокон в рационе должно находиться на уровне 25-30 грамм в сутки. Этот уровень обеспечивается разнообразием овощей, зелени, фруктов, кулинарно обработанными в соответствии с функциональным состоянием желудочно-кишечного тракт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Потребность в микронутриентах повышается как в силу снижения их биодоступности, так и в результате повышенного расхода в «адаптирующемся к старости» метаболизме. В пожилом возрасте особое внимание должно быть уделено бездефицитному поступлению витаминов-антиоксидантов: С, Е, А, (3-каротина, био-флавоноидов (обеспечивающих защиту клеток) и витаминов В12, фолата, В6 (способствующих снижению риска развития атеросклеротического процесса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Среди минеральных веществ, подверженных повышенному расходу, основными являются кальций, калий, железо, магний, цинк, хром, обеспечивающие регуляцию костного метаболизма, системы свертывания крови, водно-электролитного баланса, функций центральной нервной системы, углеводного и жирового обменов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В условиях пониженных энергозатрат пожилые люди не имеют возможность расширять ассортимент пищевых продуктов. Подобный редуцированный рацион, как правило, не способен обеспечить реальную потребность в микронутриентах, ПНЖК, пищевых волокнах. В этой связи в питании лиц пожилого возраста возрастает значение обогащенных продуктов, способствующих повышению пищевой плотности рациона без увеличения калорийности. Именно обогащение рациона дополнительными источниками витаминов и минеральных веществ является реальным диетологическим приемом коррекции дефицитного пищевого статус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Режим питания в пожилом возрасте желательно строить исходя из четырех- или пяти-разового дробного питания без больших перерывов в приеме пищи. У лиц пожилого возраста, страдающих хроническими заболеваниями в стадии ремиссии и при обострении, необходимо применять рацион диетического питания, соответствующий патологическому процессу, который назначается лечащим врачом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2"/>
          <w:szCs w:val="22"/>
        </w:rPr>
        <w:t>Помните, что на продолжительность жизни влияет не только изменение рациона, но и регулярная физическая активность, ведение здорового образа жизни и располагающая наследственность. При этом изменения рациона, основанные на принципах здорового питания, помогут уменьшить вероятность развития неприятных и опасных для жизни заболеваний: сахарного диабета, инфаркта, инсульта, и др. Питайтесь правильно, живите долго и выглядите молодо в любом возрасте!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0:00Z</dcterms:created>
  <dc:creator>Людмила</dc:creator>
  <dc:description/>
  <dc:language>en-US</dc:language>
  <cp:lastModifiedBy>delo23</cp:lastModifiedBy>
  <cp:lastPrinted>2020-09-07T15:02:00Z</cp:lastPrinted>
  <dcterms:modified xsi:type="dcterms:W3CDTF">2021-02-15T08:10:00Z</dcterms:modified>
  <cp:revision>2</cp:revision>
  <dc:subject/>
  <dc:title>ФЕДЕРАЛЬНАЯ СЛУЖБА ПО НАДЗОРУ В СФЕРЕ ЗАЩИТЫ ПРАВ ПОТРЕБИТЕЛЕЙ И БЛАГОПОЛУЧИЯ ЧЕЛОВЕКА</dc:title>
</cp:coreProperties>
</file>